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яснительная записка к проекту решения Шарыповского городского Совета депутатов «О внесении изменений в Решение  Шарыповского городского Совета  депутатов от 14.07.2009 г.  № 49-473 «О введении на территории муниципального образования г. Шарыпово земельного налога» (в редакции Решения  Шарыповского городского Совета  депутатов от 29.03.2011г. № 13-1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 решения Шарыповского городского Совета депутатов «О внесении изменений в Решение  Шарыповского городского Совета  депутатов от 14.07.2009 г.  № 49-473 «О введении на территории муниципального образования г. Шарыпово земельного налога» (в редакции Решения  Шарыповского городского Совета  депутатов от 29.03.2011г. № 13-115) разработан в соответствии с требованиями Федерального закона РФ от 29.11.2012г. №  202-ФЗ «О внесении изменений в часть 2 Налогового кодекса Российской Федерации». Указанным законом  «земельные участки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, исключены из перечня земельных участков, не признаваемых объектами налогообложения (п/п 3 пункта 2 ст. 389). Таким образом, указанные земли с 01.01.2013 года подлежат налогообложению земельным налогом, с налоговой ставкой, не превышающей 0,3 процента (подпункт. 1 п. 1 ст. 394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коллегии Министерства финансов Красноярского края органам местного самоуправления рекомендовано внести в нормативные акты о местных налогах и сборах изменения,  в части освобождения от земельного налога организаций, финансируемых из краевого бюджета и (или) местного бюджета с учетом изменения типа учреждения, согласно Федеральному закону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В исключение встречных финансовых потоков, предлагается освободить от уплаты земельного налога учреждения, финансовое обеспечение деятельности которых осуществляется за счет средств краевого и местного бюджета. Применяется данная норма к правоотношениям, возникшим с 01.01.2012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Шарыпово </w:t>
        <w:tab/>
        <w:tab/>
        <w:tab/>
        <w:tab/>
        <w:tab/>
        <w:tab/>
        <w:tab/>
        <w:tab/>
        <w:t xml:space="preserve">Е.В. Рач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15:00Z</dcterms:created>
  <dc:creator>user</dc:creator>
  <dc:description/>
  <dc:language>en-US</dc:language>
  <cp:lastModifiedBy>rvv</cp:lastModifiedBy>
  <cp:lastPrinted>2013-05-21T08:59:00Z</cp:lastPrinted>
  <dcterms:modified xsi:type="dcterms:W3CDTF">2013-06-27T02:15:00Z</dcterms:modified>
  <cp:revision>2</cp:revision>
  <dc:subject/>
  <dc:title/>
</cp:coreProperties>
</file>