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рыповский  городской Совет 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 Шарыпово Красноярского кра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юридической экспертизы проекта ре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Решение Шарыповского городского Совета депутатов от 04.07.2009 г. № 49-473 «О введении на территории Муниципального образования г.Шарыпово земельного налога» (ред. от 29.03.2011 № 13-115)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й экспертизой проекта правового акт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ыповский городской Совет депутатов принял на рассмотрение проект решения «О внесении изменений в Решение Шарыповского городского Совета депутатов от 04.07.2009 г. № 49-473 «О введении на территории Муниципального образования г.Шарыпово земельного налога» (ред. от 29.03.2011 № 13-115)» (далее – проект решени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проекта правового акта установлено, что администрация города Шарыпово предлагает городскому Совету депутатов внести в решение </w:t>
      </w:r>
      <w:r>
        <w:rPr>
          <w:rFonts w:cs="Times New Roman" w:ascii="Times New Roman" w:hAnsi="Times New Roman"/>
          <w:b/>
          <w:sz w:val="24"/>
          <w:szCs w:val="24"/>
        </w:rPr>
        <w:t>от 04.07.2009 г. № 49-473 «О введении на территории Муниципального образования г.Шарыпово земельного налога» изме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м основанием принятия проекта являются статья 387 Налогового кодекса Российской Федерации (часть вторая)" от 05.08.2000 N 117-ФЗ (ред. от 07.05.2013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емельный налог устанавливается нормативными правовыми актами представитель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рга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образований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54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егулирования проекта – установление местных налог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регулирования соответствует полномочиям органов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екте предлагается установить ставки налога в размере 0,3% в отношении земельных участков ограниченных в обороте в соответствии с законодательством Российской Федерации, предоставленные для обеспечения обороны, безопасности и таможенных нужд. Норма соответствует положениям подпункту 3 пункта 2 ст. 389 НК РФ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 подпунктом 1 пункта 1 ст. 394 НК РФ указанные земли с 01.01.2013 года подлежат налогообложению земельным налогом, с налоговой ставкой, не превышающей 0,3 проц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же в проекте предлагается пункт 4 «Налоговые льготы» изложить в новой редакции.  С учетом новой редакции льготы по земельному налогу будут лиш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члены семей погибших (умерших) инвалидов боевых действий и (или) ветеранов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ветераны и инвалиды Великой Отечественной вой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 необоснованным лишение данной категории налогоплательщиков указанной льг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, с чем предлагаю льготу по земельному налогу сохранить и принять решение в редакции, которая прилагается к заклю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36 Регламента городского Совета депутатов вместе с проектом решения в Совет должны быть представлены пояснительная записка к проекту, экономическое обоснование, расчеты и иные документы -  к проектом решения пояснительная записка приложена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находится в рамках компетенции Шарыповского городского Совета депутатов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соответствует действующему законодательству РФ. Кроме того, предлагаю льготу по земельному налогу сохранить и принять решение в редакции, которая прилагается к заключению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-юр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депутатов </w:t>
        <w:tab/>
        <w:tab/>
        <w:tab/>
        <w:tab/>
        <w:tab/>
        <w:tab/>
        <w:tab/>
        <w:t>К.В. Каб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5.201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BC404729BB359F023F4FD57CF3EE6AADDDCB10073CE7C91B291BAC51B734109EFDB27FD9879444kDxE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14:00Z</dcterms:created>
  <dc:creator>Ксения</dc:creator>
  <dc:description/>
  <dc:language>en-US</dc:language>
  <cp:lastModifiedBy>rvv</cp:lastModifiedBy>
  <cp:lastPrinted>2013-05-23T11:05:00Z</cp:lastPrinted>
  <dcterms:modified xsi:type="dcterms:W3CDTF">2013-06-27T02:14:00Z</dcterms:modified>
  <cp:revision>2</cp:revision>
  <dc:subject/>
  <dc:title/>
</cp:coreProperties>
</file>