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Шарыпово Красноярского края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6.2013г. </w:t>
        <w:tab/>
        <w:tab/>
        <w:tab/>
        <w:tab/>
        <w:tab/>
        <w:tab/>
        <w:tab/>
        <w:tab/>
        <w:tab/>
        <w:t>№39-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80" w:leader="none"/>
          <w:tab w:val="left" w:pos="5040" w:leader="none"/>
        </w:tabs>
        <w:ind w:right="414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 городского Совета депутатов от 04.07.2009 г. № 49-473 «О введении на территории Муниципального образования г.Шарыпово земельного налога» (ред. от 29.03.2011 № 13-115)</w:t>
      </w:r>
    </w:p>
    <w:p>
      <w:pPr>
        <w:pStyle w:val="TextBody"/>
        <w:tabs>
          <w:tab w:val="clear" w:pos="708"/>
          <w:tab w:val="right" w:pos="3780" w:leader="none"/>
        </w:tabs>
        <w:ind w:right="55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3780" w:leader="none"/>
        </w:tabs>
        <w:ind w:right="557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лавой 31 «Земельный налог» части второй Налогового кодекса Российской Федерации, Федеральным законом от 29.11.2012 № 202 - ФЗ «О внесении изменений в часть 2 Налогового кодекса Российской Федерации», руководствуясь статьей 20 Устава города Шарыпово, Шарыповский городской Совет депутатов РЕШИЛ: 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Решение Шарыповского городского Совета депутатов от 04.07.2009 г. № 49 - 473 «О введение на территории муниципального образования г. Шарыпово земельного налога» (ред. от 29.03.2011 № 13-115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дпункт 2.1. пункта 2 дополнить дефисом 4 следующего содержания: «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фис 6 подпункта 2.2. пункта 2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В подпункте 4.1. пункта 4 «Налоговые льгот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1. Дефис 1 изложить в новой редакци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и автономные учреждения, получающие субсидии из краевого и (или) местного бюджетов на оказание государственных и (или) муниципальных услуг (выполнение работ) согласно государственному и (или) муниципальному зад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дополнить дефисом 2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зенные учреждения, финансовое обеспечение деятельности  которых осуществляется за счет краевого или местного бюдже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собственности, земельным отношениям и экологии (Баршинов В.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средствах массовой информации города Шарыпово и распространяется на правоотношения, возникшие с 1 января 2013 года, за исключением пункта 1.3. части 1, действие которого распространяется на правоотношения, возникшие с 1 января 2012 год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В.Г. Хох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.П. Асанова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7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43:00Z</dcterms:created>
  <dc:creator>1</dc:creator>
  <dc:description/>
  <cp:keywords/>
  <dc:language>en-US</dc:language>
  <cp:lastModifiedBy>Ксения</cp:lastModifiedBy>
  <cp:lastPrinted>2013-06-05T10:29:00Z</cp:lastPrinted>
  <dcterms:modified xsi:type="dcterms:W3CDTF">2013-06-05T03:32:00Z</dcterms:modified>
  <cp:revision>6</cp:revision>
  <dc:subject/>
  <dc:title> </dc:title>
</cp:coreProperties>
</file>