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рыповский городской Совет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 Шарыпово Красноярского кра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3716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0.8pt" to="493.2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4.06.2013г. </w:t>
        <w:tab/>
        <w:tab/>
        <w:tab/>
        <w:tab/>
        <w:tab/>
        <w:tab/>
        <w:tab/>
        <w:tab/>
        <w:tab/>
        <w:tab/>
        <w:t>№39-26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города за 2012 год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Утвердить отчет об исполнении бюджета города за 2012 год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сполнение бюджета города по доходам в сумме 1011052,8 тыс. рублей и расходам в сумме 966555,7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сполнение бюджета города с профицитом в сумме 44497,1 тыс. 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по источникам внутреннего финансирования профицита бюджета города за 2012 год в сумме 44497,1 тыс. рублей со знаком плю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Утвердить отчет об исполнении бюджета города за 2012 год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ходов бюджета города по кодам классификации до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ходов бюджета гор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ходов бюджета города по разделам, подразделам классификации расходов бюджетов согласно приложению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ходов бюджета города по ведомственной структуре расходов согласно приложению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сточников финансирования дефицита бюджета город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сточников финансирования дефицита бюджета гор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ругие показатели согласно приложениям 7- 10 к настоящему Реш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в день, следующий за днем его официального опубликования в средствах массовой информации города Шарыпово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 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/>
        <w:tc>
          <w:tcPr>
            <w:tcW w:w="4594" w:type="dxa"/>
            <w:tcBorders/>
          </w:tcPr>
          <w:p>
            <w:pPr>
              <w:pStyle w:val="TextBody"/>
              <w:tabs>
                <w:tab w:val="clear" w:pos="708"/>
                <w:tab w:val="left" w:pos="694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TextBody"/>
              <w:tabs>
                <w:tab w:val="clear" w:pos="708"/>
                <w:tab w:val="left" w:pos="694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ыповского городского Совета</w:t>
            </w:r>
          </w:p>
          <w:p>
            <w:pPr>
              <w:pStyle w:val="TextBody"/>
              <w:tabs>
                <w:tab w:val="clear" w:pos="708"/>
                <w:tab w:val="left" w:pos="694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ов</w:t>
            </w:r>
          </w:p>
          <w:p>
            <w:pPr>
              <w:pStyle w:val="TextBody"/>
              <w:tabs>
                <w:tab w:val="clear" w:pos="708"/>
                <w:tab w:val="left" w:pos="694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А.П.Асанова</w:t>
            </w:r>
          </w:p>
        </w:tc>
        <w:tc>
          <w:tcPr>
            <w:tcW w:w="4594" w:type="dxa"/>
            <w:tcBorders/>
          </w:tcPr>
          <w:p>
            <w:pPr>
              <w:pStyle w:val="TextBody"/>
              <w:tabs>
                <w:tab w:val="clear" w:pos="708"/>
                <w:tab w:val="left" w:pos="694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города Шарыпово 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694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694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694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 xml:space="preserve">В.Г.Хохлов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4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284" w:firstLine="43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b/>
      <w:bCs/>
      <w:sz w:val="22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9:12:00Z</dcterms:created>
  <dc:creator>админ</dc:creator>
  <dc:description/>
  <cp:keywords/>
  <dc:language>en-US</dc:language>
  <cp:lastModifiedBy>Ксения</cp:lastModifiedBy>
  <cp:lastPrinted>2013-06-06T07:56:00Z</cp:lastPrinted>
  <dcterms:modified xsi:type="dcterms:W3CDTF">2013-06-06T03:19:00Z</dcterms:modified>
  <cp:revision>94</cp:revision>
  <dc:subject/>
  <dc:title>Шарыповский городской Совет </dc:title>
</cp:coreProperties>
</file>