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</w:t>
      </w:r>
    </w:p>
    <w:p>
      <w:pPr>
        <w:pStyle w:val="Normal"/>
        <w:ind w:left="-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8330</wp:posOffset>
                </wp:positionH>
                <wp:positionV relativeFrom="paragraph">
                  <wp:posOffset>48895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85pt" to="520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12509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9.85pt" to="520.9pt,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3.2013</w:t>
        <w:tab/>
        <w:tab/>
        <w:tab/>
        <w:tab/>
        <w:tab/>
        <w:tab/>
        <w:tab/>
        <w:tab/>
        <w:tab/>
        <w:t>№ 37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413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арыповского городского Совета депутатов №33-227 от 27.11.2012г. «Об установлении размера платы за пользование жилым помещением, содержание и ремонт жилого помещения на территории муниципального образования «город Шарыпово Красноярского края» на 2013 год»</w:t>
      </w:r>
    </w:p>
    <w:p>
      <w:pPr>
        <w:pStyle w:val="Normal"/>
        <w:tabs>
          <w:tab w:val="clear" w:pos="708"/>
          <w:tab w:val="left" w:pos="4320" w:leader="none"/>
        </w:tabs>
        <w:ind w:right="5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п.2 Решения Шарыповского городского Совета депутатов №33-227 от 27.11.2012г. «Об установлении размера платы за пользование жилым помещением, содержание и ремонт жилого помещения на территории муниципального образования «город Шарыпово Красноярского края» на 2013 год» в соответствие с ЖК РФ, руководствуясь ч.4 ст.156 ЖК РФ, ст. 20, 22 Устава города Шарыпово, Шарыповский городской Совет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ложение №2 к Решению Шарыповского городского Совета депутатов №33-227 от 27.11.2012г. «Об установлении размера платы за пользование жилым помещением, содержание и ремонт жилого помещения на территории муниципального образования «город Шарыпово Красноярского края» на 2013 год» изложить в новой редакции (согласно Приложе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Шарыповского городского Совета по вопросам жилищно-коммунального хозяйства и градостроительства (А.И. Малышев).</w:t>
      </w:r>
    </w:p>
    <w:p>
      <w:pPr>
        <w:pStyle w:val="Normal"/>
        <w:ind w:firstLine="708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в день, следующий за днем его </w:t>
      </w:r>
      <w:r>
        <w:rPr>
          <w:rStyle w:val="FontStyle13"/>
          <w:sz w:val="28"/>
          <w:szCs w:val="28"/>
        </w:rPr>
        <w:t>официального опубликования в еженедельной газете «Твой Шанс», и распространяется на правоотношения, возникшие с 01.01.2013г.</w:t>
      </w:r>
    </w:p>
    <w:p>
      <w:pPr>
        <w:pStyle w:val="Normal"/>
        <w:ind w:firstLine="708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443"/>
        <w:gridCol w:w="4062"/>
      </w:tblGrid>
      <w:tr>
        <w:trPr/>
        <w:tc>
          <w:tcPr>
            <w:tcW w:w="40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рыповского городск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А.П. Асанова</w:t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Шарыпов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Г. Хохлов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</w:pBdr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2:34:00Z</dcterms:created>
  <dc:creator>XTreme</dc:creator>
  <dc:description/>
  <cp:keywords/>
  <dc:language>en-US</dc:language>
  <cp:lastModifiedBy>Ксения</cp:lastModifiedBy>
  <cp:lastPrinted>2013-03-20T08:27:00Z</cp:lastPrinted>
  <dcterms:modified xsi:type="dcterms:W3CDTF">2013-03-22T03:00:00Z</dcterms:modified>
  <cp:revision>6</cp:revision>
  <dc:subject/>
  <dc:title>Об  утверждении Положения об осуществлении мониторинга управления многоквартирными домами на территории муниципального образования город Шарыпово Красноярского края</dc:title>
</cp:coreProperties>
</file>