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05.2016 </w:t>
        <w:tab/>
        <w:tab/>
        <w:tab/>
        <w:tab/>
        <w:tab/>
        <w:tab/>
        <w:tab/>
        <w:tab/>
        <w:tab/>
        <w:tab/>
        <w:t>№ 11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5.12.2015 №  7-23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6 год и </w:t>
      </w:r>
    </w:p>
    <w:p>
      <w:pPr>
        <w:pStyle w:val="Normal"/>
        <w:ind w:right="3671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17-2018 годов» (в ред. от 05.04.2016 № 9-34)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5,56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Внести в Решение Шарыповского городского Совета депутатов от 15.12.2015 года №  7-23 «О бюджете города на 2016 год и плановый период 2017-2018 годов» (в ред. от 05.04.2016 № 9-34) следующие изменения и дополнения: 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Шарыпово на 2016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1) прогнозируемый общий объем доходов бюджета города в сумме    980 222 241,24 рублей;</w:t>
      </w:r>
    </w:p>
    <w:p>
      <w:pPr>
        <w:pStyle w:val="Style14"/>
        <w:tabs>
          <w:tab w:val="clear" w:pos="709"/>
          <w:tab w:val="left" w:pos="540" w:leader="none"/>
          <w:tab w:val="left" w:pos="1152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2) общий объем расходов бюджета города в сумме 1 001 741 445,23 рублей;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3)  дефицит бюджета города в сумме  21 519 203,99 рублей;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21 519 203,99 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1.2. В статье 18 после слов «на 2016 год и плановый период 2017 – 2018 годов в сумме» цифру «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27 056,43» заменить цифрой «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7 919,43»;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3 статьи 20 слова «1 400 000,00 рублей на 2016 год;» заменить словами «799 500,00 рублей на 2016 год;»;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4. Приложение 2 к Решению изложить в новой редакци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5.  Приложение 4 к Решению изложить в новой редакции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5 к Решению изложить в новой редакции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Приложение 6 к Решению изложить в новой редакции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иложение 8 к Решению изложить в новой редакции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    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9. Приложение 10 к Решению изложить в новой редакции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Шарыповского                                     Глава города Шарыпово</w:t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______________А.П. Асанова                                    ________В.Б. Баршинов</w:t>
      </w:r>
    </w:p>
    <w:p>
      <w:pPr>
        <w:pStyle w:val="Normal"/>
        <w:tabs>
          <w:tab w:val="clear" w:pos="709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RePack by SPecialiST</cp:lastModifiedBy>
  <cp:lastPrinted>2016-05-17T13:08:00Z</cp:lastPrinted>
  <dcterms:modified xsi:type="dcterms:W3CDTF">2016-05-25T01:54:00Z</dcterms:modified>
  <cp:revision>1090</cp:revision>
  <dc:subject/>
  <dc:title>Шарыповский городской Совет депутатов </dc:title>
</cp:coreProperties>
</file>