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ыповский городской Совет депутатов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Шарыпово Красноярского кра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60120</wp:posOffset>
                      </wp:positionH>
                      <wp:positionV relativeFrom="paragraph">
                        <wp:posOffset>52070</wp:posOffset>
                      </wp:positionV>
                      <wp:extent cx="722439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6pt,4.1pt" to="493.2pt,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0120</wp:posOffset>
                      </wp:positionH>
                      <wp:positionV relativeFrom="paragraph">
                        <wp:posOffset>175260</wp:posOffset>
                      </wp:positionV>
                      <wp:extent cx="722439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4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6pt,13.8pt" to="493.2pt,13.8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БЮДЖЕТЕ ГОРОДА ШАРЫПОВО НА </w:t>
            </w:r>
            <w:r>
              <w:rPr>
                <w:b/>
                <w:bCs/>
                <w:caps/>
                <w:color w:val="000000"/>
                <w:sz w:val="28"/>
                <w:szCs w:val="28"/>
              </w:rPr>
              <w:t xml:space="preserve">2013 год 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плановый период 2014-201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jc w:val="center"/>
        <w:rPr>
          <w:rStyle w:val="StrongEmphasis"/>
          <w:rFonts w:ascii="Verdana" w:hAnsi="Verdana" w:cs="Verdana"/>
          <w:sz w:val="17"/>
          <w:szCs w:val="17"/>
        </w:rPr>
      </w:pPr>
      <w:r>
        <w:rPr>
          <w:vanish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8.12.2012 </w:t>
        <w:tab/>
        <w:tab/>
        <w:tab/>
        <w:tab/>
        <w:tab/>
        <w:tab/>
        <w:tab/>
        <w:tab/>
        <w:tab/>
        <w:tab/>
        <w:t>№ 35-239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 59 Устава города Шарыпово, Шарыповский городской Совет депутатов, РЕШИЛ: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1. ОБЩИЕ ПОЛОЖЕНИЯ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. Основные характеристики бюджета города на 2013 год и плановый период 2014-2015 годов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а на 2013 год: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860713,1 тыс. 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общий объем расходов бюджета города в сумме 865713,1 тыс. 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дефицит бюджета города в сумме 5000,0 тыс. 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города в сумме 5000,0 тыс.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Утвердить основные характеристики бюджета города на 2014 год и на 2015 год: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бюджета города на 2014 год в сумме 916657,8 тыс. рублей и на 2015 год в сумме 983513,8 тыс. 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общий объем расходов бюджета города на 2014 год в сумме 916657,8 тыс. рублей, в том числе условно утвержденные расходы в сумме 22916,5 тыс.рублей, и на 2015 год в сумме 983513,8 тыс. рублей, в том числе условно утвержденные расходы в сумме 49175,7 тыс. 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дефицит бюджета города на 2014 год в сумме 0,0 тыс. рублей и на 2014 год в сумме 0,0 тыс.рублей;</w:t>
      </w:r>
    </w:p>
    <w:p>
      <w:pPr>
        <w:pStyle w:val="Style15"/>
        <w:numPr>
          <w:ilvl w:val="1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города на 2014 год в сумме 0,0 тыс. рублей  и на 2015 год в сумме 0,0 тыс.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spacing w:before="0" w:after="0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. Главные администраторы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 2</w:t>
      </w:r>
      <w:r>
        <w:rPr>
          <w:sz w:val="28"/>
          <w:szCs w:val="28"/>
        </w:rPr>
        <w:t xml:space="preserve"> к настоящему Решению.</w:t>
        <w:br/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 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3. Ставка отчислений от прибыли</w:t>
      </w:r>
    </w:p>
    <w:p>
      <w:pPr>
        <w:pStyle w:val="Style15"/>
        <w:jc w:val="both"/>
        <w:rPr/>
      </w:pPr>
      <w:r>
        <w:rPr>
          <w:sz w:val="28"/>
          <w:szCs w:val="28"/>
        </w:rPr>
        <w:t>Утвердить на 2013 год и плановый период 2014-2015 годов ставку отчислений от прибыли муниципальных унитарных предприятий в бюджет города в размере 10 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4. Доходы бюджета города на 2013 год и плановый период 2014-2015 годов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твердить доходы бюджета города на 2013 год и плановый период 2014-2015 годов согласно </w:t>
      </w:r>
      <w:r>
        <w:rPr>
          <w:b/>
          <w:sz w:val="28"/>
          <w:szCs w:val="28"/>
        </w:rPr>
        <w:t>приложению 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>Статья 5. Распределение на 2013 год и плановый период 2014-2015 годов расходов бюджета города по бюджетной классификации Российской Федерации</w:t>
      </w:r>
    </w:p>
    <w:p>
      <w:pPr>
        <w:pStyle w:val="Style15"/>
        <w:numPr>
          <w:ilvl w:val="1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 Российской Федерации на 2013 год и плановый период 2014-2015 годов согласно </w:t>
      </w:r>
      <w:r>
        <w:rPr>
          <w:b/>
          <w:sz w:val="28"/>
          <w:szCs w:val="28"/>
        </w:rPr>
        <w:t>приложению 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yle15"/>
        <w:numPr>
          <w:ilvl w:val="1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города на 2013 год согласно </w:t>
      </w:r>
      <w:r>
        <w:rPr>
          <w:b/>
          <w:sz w:val="28"/>
          <w:szCs w:val="28"/>
        </w:rPr>
        <w:t>приложению 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15"/>
        <w:numPr>
          <w:ilvl w:val="1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города на 2014-2015 годы согласно </w:t>
      </w:r>
      <w:r>
        <w:rPr>
          <w:b/>
          <w:sz w:val="28"/>
          <w:szCs w:val="28"/>
        </w:rPr>
        <w:t>приложению 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6. Публичные нормативные обязательства города Шарыпово</w:t>
      </w:r>
    </w:p>
    <w:p>
      <w:pPr>
        <w:pStyle w:val="Style15"/>
        <w:jc w:val="both"/>
        <w:rPr/>
      </w:pPr>
      <w:r>
        <w:rPr>
          <w:sz w:val="28"/>
          <w:szCs w:val="28"/>
        </w:rPr>
        <w:t>Утвердить общий объем средств бюджета города на исполнение публичных нормативных обязательств города Шарыпово на 2013 год в сумме 212674,6 тыс. рублей, на 2014 год в сумме 230114,6 тыс. рублей и на 2015 год в сумме 250829,5 тыс. рублей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7. Ведомственные целевые программы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Установить, что в 2013 году и плановом периоде 2014-2015 годов осуществляется реализация ведомственных целевых программ согласно </w:t>
      </w:r>
      <w:r>
        <w:rPr>
          <w:b/>
          <w:sz w:val="28"/>
          <w:szCs w:val="28"/>
        </w:rPr>
        <w:t>приложению 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атья 8. Перечень </w:t>
      </w:r>
      <w:r>
        <w:rPr>
          <w:b/>
          <w:sz w:val="28"/>
          <w:szCs w:val="28"/>
        </w:rPr>
        <w:t>долгосрочных  целевых программ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твердить перечень долгосрочных целевых программ, подлежащих финансированию за счет средств бюджета города в 2013 году и плановом периоде 2014-2015 годов, согласно </w:t>
      </w:r>
      <w:r>
        <w:rPr>
          <w:b/>
          <w:sz w:val="28"/>
          <w:szCs w:val="28"/>
        </w:rPr>
        <w:t>приложению 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9. Изменение показателей сводной бюджетной росписи бюджета города в 2013 году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3 год и плановый период 2014-2015 годов без внесения изменений в настоящее Решение:</w:t>
      </w:r>
    </w:p>
    <w:p>
      <w:pPr>
        <w:pStyle w:val="Style15"/>
        <w:numPr>
          <w:ilvl w:val="1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       с финансовым обеспечением выполнения муниципального задания         на оказание муниципальных услуг (выполнение работ); 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/>
      </w:pPr>
      <w:r>
        <w:rPr>
          <w:sz w:val="28"/>
          <w:szCs w:val="28"/>
        </w:rPr>
        <w:t>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нормативные правовые акты Губернатор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суммы средств межбюджетных трансфертов из краевого бюджета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/>
      </w:pPr>
      <w:r>
        <w:rPr>
          <w:sz w:val="28"/>
          <w:szCs w:val="28"/>
        </w:rPr>
        <w:t>в пределах объема соответствующей субвенции, предусмотренной в статье 14 настоящего Решения, в случае перераспределения сумм указанных субвенций на основании отчетов главных распорядителей средств бюджета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бщего объема средств, предусмотренных настоящим Решением для финансирования долгосрочных целевых программ, после внесения изменений в долгосрочные целевые программы в установленном порядке;</w:t>
      </w:r>
    </w:p>
    <w:p>
      <w:pPr>
        <w:pStyle w:val="Style15"/>
        <w:numPr>
          <w:ilvl w:val="1"/>
          <w:numId w:val="11"/>
        </w:numPr>
        <w:spacing w:before="0" w:after="150"/>
        <w:jc w:val="both"/>
        <w:rPr/>
      </w:pPr>
      <w:r>
        <w:rPr>
          <w:sz w:val="28"/>
          <w:szCs w:val="28"/>
        </w:rPr>
        <w:t>в случае установления наличия потребности у главных распорядителей средств бюджета в не использованных по состоянию на 1 января 2013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3 году на те же цели либо на погашение кредиторской задолженности, в том числе остатков субсидий, предоставленных в рамках долгосрочных целевых программ, прекративших свое действие в 2012 году, в соответствии с решениями главных администраторов доходов краевого бюджета;</w:t>
      </w:r>
    </w:p>
    <w:p>
      <w:pPr>
        <w:pStyle w:val="Style15"/>
        <w:numPr>
          <w:ilvl w:val="1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потребности у муниципальных бюджетных и автономных учреждений в не использованных по состоянию на 1 января 2013 года остатков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, которые могут быть использованы в 2013 году на те же цели либо на погашение кредиторской задолженности, в том числе остатков субсидий, предоставленных в рамках долгосрочных целевых программ, прекративших свое действие в 2012 году, в соответствии с решениями главных администраторов доходов бюджета города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0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 города Шарыпово, проиндексированные в 2009,2011,2012 годах,  увеличиваются (индексируются) на 5,5 процентов с 1 октяб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 xml:space="preserve">Статья 11. </w:t>
      </w:r>
      <w:r>
        <w:rPr>
          <w:b/>
          <w:bCs/>
          <w:sz w:val="28"/>
          <w:szCs w:val="28"/>
        </w:rPr>
        <w:t>Общая предельная штатная численность муниципальных служащих гор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предельная штатная численность работников органов местного самоуправления, принятая к финансовому обеспечению за счет средств бюджета города в 2013 году и плановом периоде 2014 - 2015 годов, составляет 118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 xml:space="preserve">Статья 12. </w:t>
      </w:r>
      <w:r>
        <w:rPr>
          <w:b/>
          <w:bCs/>
          <w:sz w:val="28"/>
          <w:szCs w:val="28"/>
        </w:rPr>
        <w:t>Индексация заработной платы работников муниципальных учреждени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в 2013 году и плановом периоде 2014-2015 годов увеличивается (индексируется) на 5,5 процентов с 1 октября 2013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3. Особенно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ования средств, получаемых муниципальными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азенным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ми в 2013 год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2340" w:leader="none"/>
          <w:tab w:val="left" w:pos="2520" w:leader="none"/>
        </w:tabs>
        <w:autoSpaceDE w:val="false"/>
        <w:ind w:firstLine="70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</w:t>
        <w:br/>
        <w:t xml:space="preserve">в пределах сумм, фактически поступивших в доход городск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 xml:space="preserve">и от приносящей доход деятельности муниципальные казенные учреждения предоставляют информацию в Финансовое управление администрации города Шарыпово в соответствии с Постановлением Администрации города Шарыпово от 14.04.2010 № 57 «Об утверждении Перечня документов и материалов, предоставляемых главными распорядителями средств бюджета города Шарыпово для внесения изменений в Решение Шарыповского городского Совета депутатов о бюджете города Шарыпово на текущий финансовый год и плановый период, и требований к ним»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. Финансовое управление администрации города Шарыпово осуществляет зачисление денежных средств на лицевые счета соответствующих муниципальных казенных учреждений, открытые в территориальном отделе казначействе Красноярского края, в соответствии с заявками на финансирование по датам предполагаемого финансирования.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4. Объем и перечень дотаций, субвенций, субсидий и иных межбюджетных трансфертов, получаемых из краевого бюджета на 2013 год и плановый период 2014-2015 г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 перечень дотаций, субвенций, субсидий и иных межбюджетных трансфертов, получаемых из краевого бюджета на 2013 год и плановый период 2014 - 2015 годов, согласно </w:t>
      </w:r>
      <w:r>
        <w:rPr>
          <w:b/>
          <w:sz w:val="28"/>
          <w:szCs w:val="28"/>
        </w:rPr>
        <w:t>приложениям 10,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ГОСУДАРСТВЕННАЯ ПОДДЕРЖКА ОТРАСЛЕЙ ЭКОНОМИКИ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>Статья 15. Субсидии организациям автомобильного пассажирского транспорта гор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13 году и плановом периоде 2014 - 2015 годов за счет средств 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4. ПОЛОЖЕНИЯ, РЕГУЛИРУЮЩИЕ ДРУГИЕ ВОПРОСЫ ФОРМИРОВАНИЯ БЮДЖЕТА ГОРОД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6. Субсидии автономным и бюджетным учреждениям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13 году и плановом периоде 2014 - 2015 годов за счет средств  бюджета города в соответствии с действующим законодательством предоставляются субсидии автономным и бюджетным учреждениям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,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>Статья 17. Субсидии, предоставляемые в 2013 году и планируемых 2014-2015 годах хозяйствующим субъектам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3 году в сумме 600,0 тыс. рублей, в 2014 году в сумме 630,0 тыс. рублей, в 2015 году в сумме 661,5 тыс. рублей. Сумма субсидии рассчитывается  по формуле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Г=(ПРС-СП)*КФ, где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Г- субсидия бюджета города,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 – стоимость 1 посещения бани для населения,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К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едоставить хозяйствующим субъектам субсидии на возмещение расходов, связанных с проведением парашютных сборов из числа  молодежи города Шарыпово в возрасте от 14 до 30 лет в 2013 году и плановом периоде 2014 - 2015 годов в сумме 200,0 тыс. рублей ежегодно, рассчитанные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БГ = (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-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)х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, где </w:t>
      </w:r>
    </w:p>
    <w:p>
      <w:pPr>
        <w:pStyle w:val="Normal"/>
        <w:jc w:val="both"/>
        <w:rPr/>
      </w:pPr>
      <w:r>
        <w:rPr>
          <w:sz w:val="28"/>
          <w:szCs w:val="28"/>
        </w:rPr>
        <w:t>СБГ – субсидия бюджета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о- расчетная стоимость содержания 1 участника парашютных сборов, согласованная ОМС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сумма родительской платы за содержание 1 участника парашютных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фактическое количество участников парашютных сб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outlineLvl w:val="2"/>
        <w:rPr/>
      </w:pPr>
      <w:r>
        <w:rPr>
          <w:color w:val="000000"/>
          <w:spacing w:val="-4"/>
          <w:sz w:val="28"/>
          <w:szCs w:val="28"/>
        </w:rPr>
        <w:t xml:space="preserve">Предоставить субсидии </w:t>
      </w:r>
      <w:r>
        <w:rPr>
          <w:sz w:val="28"/>
          <w:szCs w:val="28"/>
        </w:rPr>
        <w:t>на реализацию мероприятий, предусмотренных долгосрочной городской целевой программой «Развитие субъектов малого и среднего предпринимательства в городе Шарыпово» на 2012 - 2014 годы, утвержденной постановлением Администрации города Шарыпово от 14.10.2011года № 209, в 2013 году в сумме 250,0 тыс. рублей, в 2014 году в сумме 250 тыс. 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TextBody"/>
        <w:spacing w:before="0" w:after="0"/>
        <w:ind w:firstLine="720"/>
        <w:jc w:val="both"/>
        <w:rPr>
          <w:color w:val="000000"/>
          <w:spacing w:val="-4"/>
          <w:sz w:val="28"/>
          <w:szCs w:val="28"/>
          <w:highlight w:val="yellow"/>
        </w:rPr>
      </w:pPr>
      <w:r>
        <w:rPr>
          <w:color w:val="000000"/>
          <w:spacing w:val="-4"/>
          <w:sz w:val="28"/>
          <w:szCs w:val="28"/>
          <w:highlight w:val="yellow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>Статья 18. Резервный фонд администрации города Шарыпов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предусматривается резервный фонд Администрации города Шарыпово (далее по тексту статьи - резервный фонд) в 2013 году в сумме 1754,1 тыс. рублей, в 2014 году в сумме 1695,7 тыс. рублей, в 2015 году в сумме 5076,8 тыс. рубл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города Шарыпово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19. Расходы главных распорядителей по прочим мероприятиям</w:t>
      </w:r>
    </w:p>
    <w:p>
      <w:pPr>
        <w:pStyle w:val="Style15"/>
        <w:jc w:val="both"/>
        <w:rPr/>
      </w:pPr>
      <w:r>
        <w:rPr>
          <w:sz w:val="28"/>
          <w:szCs w:val="28"/>
        </w:rPr>
        <w:t>Установить, что в 2013 году и плановом периоде 2014-2015 годов средства бюджета города, предусмотренные главным распорядителям средств бюджета города по прочим мероприятиям, направляютс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Администрацией города Шарыпово на оплату:</w:t>
      </w:r>
    </w:p>
    <w:p>
      <w:pPr>
        <w:pStyle w:val="Style15"/>
        <w:numPr>
          <w:ilvl w:val="1"/>
          <w:numId w:val="1"/>
        </w:numPr>
        <w:spacing w:before="0" w:after="150"/>
        <w:jc w:val="both"/>
        <w:rPr/>
      </w:pPr>
      <w:r>
        <w:rPr>
          <w:sz w:val="28"/>
          <w:szCs w:val="28"/>
        </w:rPr>
        <w:t>услуг по опубликованию муниципальных правовых актов, обсуждению проектов муниципальных правовых актов и иной информации по вопросам местного значения в 2013 году в сумме 1500,0 тыс.рублей; в 2014 году в сумме 2334,9 тыс.рублей; в 2015 году в сумме 2215,6 тыс.руб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ыповским городским Советом на оплату: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луг по опубликованию муниципальных правовых актов, обсуждению проектов муниципальных правовых актов по вопросам местного значения в 2013 году в сумме 500,0 тыс.рублей; в 2014 году в сумме 546,7 тыс.рублей; в 2015 году в сумме 598,7 тыс.рублей.</w:t>
      </w:r>
    </w:p>
    <w:p>
      <w:pPr>
        <w:pStyle w:val="Style15"/>
        <w:ind w:first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0. Муниципальные внутренние заимствования города Шарыпово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твердить программу муниципальных внутренних заимствований города Шарыпово на 2013 год и на плановый период 2014-2015 годов согласно </w:t>
      </w:r>
      <w:r>
        <w:rPr>
          <w:b/>
          <w:sz w:val="28"/>
          <w:szCs w:val="28"/>
        </w:rPr>
        <w:t>приложению 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ь в 2013 году кредиты в коммерческих банках в целях финансирования дефицита бюджета города и погашения муниципальных долговых обязательств в объеме, установленном Программой муниципальных внутренних заимствований города Шарыпово на 2013 год и на плановый период 2014-2015 годов. Плата за пользование кредитами кредитных организаций определятся в соответствии с действующим законодательством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1. Муниципальный внутренний долг город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а Шарыпово по долговым обязательствам 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ab/>
        <w:t>на 1 января 2014 года в сумме 10000,0 тыс. рублей, в том числе по муниципальны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рантиям 0,0 тыс. рублей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ab/>
        <w:t>на 1 января 2015 года в сумме 10000,0 тыс. рублей, в том числе по муниципальны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рантиям 0,0 тыс. рублей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ab/>
        <w:t>на 1 января 2016 года в сумме 10000,0 тыс. рублей, в том числе по муниципальны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рантиям 0,0 тыс. рублей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Шарыпово не должен превышать:</w:t>
        <w:br/>
        <w:t>1400,0 тыс. рублей в 2013 году;</w:t>
        <w:br/>
        <w:t>1400,0 тыс. рублей в 2014 году;</w:t>
        <w:br/>
        <w:t>1400,0 тыс. рублей в 2015 году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>3. Установить предельный объем муниципального долга города Шарыпово в сумме:</w:t>
        <w:br/>
        <w:t>70000,0 тыс. рублей на 2013 год;</w:t>
        <w:br/>
        <w:t>70000,0 тыс. рублей на 2014 год;</w:t>
        <w:br/>
        <w:t>70000,0 тыс. рублей на 2015 год.</w:t>
        <w:br/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2. Обслуживание счета бюджета город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города Финансовому управлению администрации города Шарыпов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150"/>
        <w:ind w:left="180" w:firstLine="360"/>
        <w:jc w:val="both"/>
        <w:rPr/>
      </w:pPr>
      <w:r>
        <w:rPr>
          <w:sz w:val="28"/>
          <w:szCs w:val="28"/>
        </w:rPr>
        <w:t>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Шарыпово и Шарыповскому район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150"/>
        <w:ind w:left="180" w:firstLine="360"/>
        <w:jc w:val="both"/>
        <w:rPr/>
      </w:pPr>
      <w:r>
        <w:rPr>
          <w:sz w:val="28"/>
          <w:szCs w:val="28"/>
        </w:rPr>
        <w:t>Отдельные полномочия по исполнению бюджета города, указанные в пункте 2 настоящей статьи, осуществляются Территориальным отделом казначейства Красноярского края по г.Шарыпово и Шарыповскому району на основании соглашения, заключенных между Администрацией города Шарыпово и Казначейством Красноярского кра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280"/>
        <w:ind w:left="180" w:firstLine="360"/>
        <w:jc w:val="both"/>
        <w:rPr/>
      </w:pPr>
      <w:r>
        <w:rPr>
          <w:sz w:val="28"/>
          <w:szCs w:val="28"/>
        </w:rPr>
        <w:t>Остатки средств бюджета города на 1 января 2013 года в полном объеме могут направляться на покрытие временных кассовых разрывов, возникающих в ходе исполнения бюджета города в 2013 годах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23. Расходы на погашение кредиторской задолженности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лавным распорядителям средств бюджета города производить гашение кредиторской задолженности, сложившейся по принятым в 2012 году, фактически произведенным, но не оплаченным по состоянию на 1 января 2013 года обязательствам, за счет утвержденных бюджетных ассигнований на 2013 год в соответствии с классификацией расходов бюджета город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погашения кредиторской задолженности утверждается Администрацией города.</w:t>
      </w:r>
    </w:p>
    <w:p>
      <w:pPr>
        <w:pStyle w:val="Normal"/>
        <w:widowControl w:val="false"/>
        <w:autoSpaceDE w:val="false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ind w:first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татья 24. Вступление в силу настоящего Решения,</w:t>
      </w:r>
      <w:r>
        <w:rPr>
          <w:b/>
          <w:sz w:val="28"/>
          <w:szCs w:val="28"/>
        </w:rPr>
        <w:t xml:space="preserve"> заключительные и переходные положения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и вступает в силу с 1 января 2013 года, но не ранее дня, следующего за днем его официального опубликова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финансирование расходов, предусмотренных настоящим Решением, в отношении которых не приняты нормативные правовые акты органов местного самоуправления, устанавливающие соответствующие расходные обязательства города Шарыпово, осуществляется при условии принятия указанных нормативных правовых актов органов местного самоуправления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Установить, что финансирование расходов, предусмотренных настоящим Решением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осуществляется при условии выделения в соответствующем году средств из краевого бюджета на финансирование указанных расходов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рыповског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А.П. Асано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Г.Хох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4:00Z</dcterms:created>
  <dc:creator>kotik</dc:creator>
  <dc:description/>
  <cp:keywords/>
  <dc:language>en-US</dc:language>
  <cp:lastModifiedBy>Admin</cp:lastModifiedBy>
  <cp:lastPrinted>2012-12-18T08:52:00Z</cp:lastPrinted>
  <dcterms:modified xsi:type="dcterms:W3CDTF">2012-12-19T04:44:00Z</dcterms:modified>
  <cp:revision>367</cp:revision>
  <dc:subject/>
  <dc:title>ЗАКОНОДАТЕЛЬНОЕ СОБРАНИЕ КРАСНОЯРСКОГО КРАЯ</dc:title>
</cp:coreProperties>
</file>