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2.2012</w:t>
        <w:tab/>
        <w:tab/>
        <w:tab/>
        <w:tab/>
        <w:tab/>
        <w:tab/>
        <w:tab/>
        <w:tab/>
        <w:tab/>
        <w:tab/>
        <w:t>№ 34-236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06.12.2011 года №  24-167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2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3-2014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06.12.2011 года №  24-167 «О бюджете города на 2012 год и плановый период 2013-2014 годов» (в ред. 28.02.2012 №26-187, от 15.05.2012 № 28-192, от 11.09.2012 № 30-207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2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011139,2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006931,6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официт бюджета города в сумме  4207,6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профици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в сумме 4207,6  тыс. рублей согласно приложению 1 к настоящему Реш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бюджета города на 2013 год и на 2014 год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рогнозируемый общий объем доходов бюджета  города на 2013 год в сумме 852193,3 тыс. рублей и на 2014 год в сумме 878628,5 тыс. 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бщий объем расходов бюджета города на 2013 год в сумме 857193,3 тыс. рублей, в том числе условно утвержденные расходы в сумме 21430,0 тыс. рублей, и на 2014 год в сумме 878628,5 тыс. рублей, в том числе условно утвержденные расходы в сумме 43931,4 тыс. рублей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2 год в сумме» цифру «227924,4» заменить цифрой «200730,5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ервом абзаце после слов «в 2012 году в общей сумме» цифру «466478,0» заменить цифрой «450386,9», после слов «в 2013 году в общей сумме» цифру «450204,4» заменить цифрой «469422,6», после слов «в 2014 году в общей сумме» цифру «443862,2» заменить цифрой «463080,4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цифру «11509,0» заменить цифрой «10339,9», </w:t>
      </w:r>
    </w:p>
    <w:p>
      <w:pPr>
        <w:pStyle w:val="TextBody"/>
        <w:tabs>
          <w:tab w:val="clear" w:pos="708"/>
          <w:tab w:val="left" w:pos="-1800" w:leader="none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5 после слов «в 2012 году в сумме» цифру «204010,2» заменить цифрой «178063,3», после слов «в 2013 году» цифру «227364,6» заменить цифрой «228812,2», цифру «252647,2» заменить цифрой  «254087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8 после слов «в 2012 году в сумме» цифру «131753,0» заменить цифрой «140598,5», после слов «в 2013 году в сумме» цифру «137862,2» заменить цифрой «155179,4», после слов «в 2014 году в сумме» цифру «138422,9» заменить цифрой «155740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9 цифру «6397,8» заменить цифрой «5207,4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в пункте 12 цифру «778,7» заменить цифрой «2336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цифру «30577,1» заменить цифрой «30620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4 цифру «1258,8» заменить цифрой «1194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5 цифру «889,9» заменить цифрой «1137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19 цифру «16873,6» заменить цифрой «18373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- в пункте 21 после слов «в 2013 году в сумме» цифру «102,0» заменить цифрой «404,0», после слов «в 2014 году в сумме» цифру «102,2» заменить цифрой «404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8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8. Субвенции на реализацию Закона края от 10 ноября 2011 года № 13-6418 «О дополнительных мерах социальной поддержки граждан, подвергшихся радиационному воздействию, и членов их семей» в 2012 году в сумме 87,0 тыс. рублей, в 2013 году в сумме 151,4 тыс. рублей, в 2014 году в сумме 159,0 тыс. рублей».</w:t>
      </w:r>
    </w:p>
    <w:p>
      <w:pPr>
        <w:pStyle w:val="TextBody"/>
        <w:tabs>
          <w:tab w:val="clear" w:pos="708"/>
          <w:tab w:val="left" w:pos="-1800" w:leader="none"/>
          <w:tab w:val="left" w:pos="778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статье 15:</w:t>
        <w:tab/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ервом абзаце после слов «в 2012 году в общей сумме» цифру «160726,0» заменить цифрой «173089,3», после слов «в 2013 году в общей сумме» цифру «80483,5» заменить цифрой «85090,0», после слов «в 2014 году в общей сумме» цифру «80652,3» заменить цифрой «85265,3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2 цифру «8382,1» заменить цифрой «6124,0»; 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в пункте 3 после слов «в 2013 году в сумме» цифру «3110,5» заменить цифрой «3374,2» и после слов «в 2014 году в сумме» цифру «3188,3» заменить цифрой «3458,5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8 цифру «1100,0» заменить цифрой «1051,2»; 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б) пункта 26 цифру «1030,4» заменить цифрой «958,3»;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в пункт 30 дополнить подпунктом «в)» следующего содержания:</w:t>
      </w:r>
    </w:p>
    <w:p>
      <w:pPr>
        <w:pStyle w:val="TextBody"/>
        <w:tabs>
          <w:tab w:val="clear" w:pos="708"/>
          <w:tab w:val="left" w:pos="-1800" w:leader="none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) субсидии на устройство внешних пандусов в муниципальных спортивных объектах, осуществляющих работу с лицами с ограниченными возможностями здоровья и инвалидами в сумме 200,0 тыс. 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32,33,34,35,36,37,38 следующего содержания:</w:t>
      </w:r>
    </w:p>
    <w:p>
      <w:pPr>
        <w:pStyle w:val="TextBody"/>
        <w:tabs>
          <w:tab w:val="clear" w:pos="708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32. Субсидии по программе энергосбережения и повышение энергетической эффективности на период до 2020 года в сумме 2216,4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3. Субсидии в рамках реализации долгосрочной целевой программы "Патриотическое воспитание молодежи Красноярского края" на 2012-2014 годы в сумме 86,2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4.</w:t>
      </w:r>
      <w:r>
        <w:rPr/>
        <w:t xml:space="preserve"> </w:t>
      </w:r>
      <w:r>
        <w:rPr>
          <w:sz w:val="28"/>
          <w:szCs w:val="28"/>
        </w:rPr>
        <w:t>Субсидии на приобретение специального спортивного инвентаря, оборудования, спортивной одежды и обуви, для занятий адаптивной физической культурой и спортом инвалидов в сумме 3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5.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в сумме 9162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6. Субсидии бюджетам на государственную поддержку малого и среднего предпринимательства, включая крестьянские (фермерские) хозяйства в сумме 1692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37. Средства на частичное финансирование (возмещение) расходов на повышение с 1 октября 2012 года на 6 процентов размеров оплаты труда работников муниципальных библиотек и учреждений культуры клубного типа, в которых в 2012 году произведено увеличение фондов оплаты труда, связанное с введением новых систем оплаты труда без проведения конкурсного отбора: на 2012 год в сумме 116,0 тыс. рублей, на 2013 год в сумме 464,0 тыс. рублей, на 2014 год в сумме 464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8. Средства на частичное финансирование (возмещение) расходов на повышение с 1 октября 2012 года на 6 процентов размеров оплаты труда, связанное с введением новых систем оплаты труда без проведения конкурсного отбора работников общеобразовательных учреждений, участвующих в реализации основной общеобразовательной  программы дошкольного образования детей, кроме работающих в группах кратковременного пребывания, увеличение фондов оплаты труда которых  произведено в 2012 году: на 2012 год в сумме 969,7 тыс. рублей, на 2013 год в сумме 3878,8 тыс. рублей, на 2014 год в сумме 3878,8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статье 20 цифру «208,9» заменить цифрой «50,9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В подпункте с) пункта 1 статьи 21 цифру «920,0» заменить цифрой «98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 В пункте 1 статьи 2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на 01 января 2014 года в сумме» цифру «10000,0» заменить цифрой «1805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на 01 января 2014 года в сумме» цифру «14900,0» заменить цифрой «2295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слов « на 01 января 2015 года в сумме» цифру «14700,0» заменить цифрой «22750,0;</w:t>
      </w:r>
    </w:p>
    <w:p>
      <w:pPr>
        <w:pStyle w:val="TextBody"/>
        <w:tabs>
          <w:tab w:val="clear" w:pos="708"/>
          <w:tab w:val="left" w:pos="-1800" w:leader="none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4. Пункт 2 изложить в следующей редакции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Предельный объем расходов на обслуживание муниципального долга города Шарыпово не должен превышать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18,8 тыс. рублей в 2012 году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00,0 тыс. рублей в 2013 году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00,0 тыс. рублей в 2014 году».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1.5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 Приложение № 5 к Решению изложить в новой редакции согласно приложению №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 №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 № 8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Приложение № 9 к настоящему Решению изложить в новой редакции согласно приложению №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Приложение № 10 к настоящему Решению изложить в новой редакции согласно приложению № 9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Глава города Шарыпово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ып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А.П. Асанова                                         __________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Ксения</cp:lastModifiedBy>
  <cp:lastPrinted>2012-12-11T15:19:00Z</cp:lastPrinted>
  <dcterms:modified xsi:type="dcterms:W3CDTF">2012-12-11T08:20:00Z</dcterms:modified>
  <cp:revision>849</cp:revision>
  <dc:subject/>
  <dc:title>Шарыповский городской Совет депутатов </dc:title>
</cp:coreProperties>
</file>