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Шарыпово  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752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3.8pt" to="493.2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.11.2012</w:t>
        <w:tab/>
        <w:tab/>
        <w:tab/>
        <w:tab/>
        <w:tab/>
        <w:tab/>
        <w:tab/>
        <w:tab/>
        <w:tab/>
        <w:tab/>
        <w:t>№ 33-226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Об утверждении Норм и правил по благоустройству территории муниципального образования «город Шарыпово Красноярского края»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Руководствуясь методическими рекомендациями по разработке норм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.12.2011 № 613, в соответствии со ст. 22 Устава города Шарыпово, в целях обеспечения чистоты и порядка на территории муниципального образования города Шарыпово Красноярского края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Шарыповский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 Утвердить Нормы и правила по благоустройству территории муниципального образования города Шарыпово согласно приложению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Считать утратившими силу Решения Шарыповского городского Совета депутатов: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2.03.2005 № 40-278 «Об утверждении правил благоустройства, озеленения, содержания территорий и строений города Шарыпово»;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 w:val="false"/>
          <w:sz w:val="28"/>
          <w:szCs w:val="28"/>
        </w:rPr>
        <w:t xml:space="preserve">от 13.03.2007 № 19-199 «О внесении дополнений в Решение Шарыповского городского Совета от 22.03.2005г. № 40-278 "Об утверждении Правил благоустройства, озеленения, содержания территорий и строений города Шарыпово и поселка Дубинино";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 w:val="false"/>
          <w:sz w:val="28"/>
          <w:szCs w:val="28"/>
        </w:rPr>
        <w:t xml:space="preserve">от 28.10.2008 № 35-373 «О внесении дополнений в Решение Шарыповского городского Совета от 22.03.2005г. № 40-278 "Об утверждении Правил благоустройства, озеленения, содержания территорий и строений города Шарыпово и поселка Дубинино"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8.06.2011 № 18-138 «О внесении дополнений в Решение Шарыповского городского Совета от 22.03.2005г. № 40-278 "Об утверждении Правил благоустройства, озеленения, содержания территорий и строений города Шарыпово и поселка Дубинино"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3. Контроль за исполнением Решения возложить на постоянную комиссию по вопросам жилищно-коммунального хозяйства и градостроительства (А.И.Малышев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Решение вступает в силу в день, следующий за днем его официального опубликования в еженедельной газете «Твой Шанс»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/>
          </w:tcPr>
          <w:p>
            <w:pPr>
              <w:pStyle w:val="TextBody"/>
              <w:spacing w:lineRule="auto" w:line="276"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едседатель Шарыповского</w:t>
            </w:r>
          </w:p>
          <w:p>
            <w:pPr>
              <w:pStyle w:val="TextBody"/>
              <w:spacing w:lineRule="auto" w:line="276"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городского Совета депутатов 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b w:val="false"/>
                <w:color w:val="BFBFBF"/>
                <w:sz w:val="28"/>
                <w:szCs w:val="28"/>
                <w:lang w:val="ru-RU" w:eastAsia="ru-RU"/>
              </w:rPr>
              <w:t xml:space="preserve">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А.П. Асанова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76" w:before="0" w:after="0"/>
              <w:ind w:left="459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Глава города Шарыпово</w:t>
            </w:r>
          </w:p>
          <w:p>
            <w:pPr>
              <w:pStyle w:val="TextBody"/>
              <w:spacing w:lineRule="auto" w:line="276" w:before="0" w:after="0"/>
              <w:ind w:left="459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276" w:before="0" w:after="0"/>
              <w:ind w:left="459" w:hanging="0"/>
              <w:rPr/>
            </w:pPr>
            <w:r>
              <w:rPr>
                <w:b w:val="false"/>
                <w:color w:val="BFBFBF"/>
                <w:sz w:val="28"/>
                <w:szCs w:val="28"/>
                <w:lang w:val="ru-RU" w:eastAsia="ru-RU"/>
              </w:rPr>
              <w:t xml:space="preserve">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В.Г. Хохлов</w:t>
            </w:r>
          </w:p>
          <w:p>
            <w:pPr>
              <w:pStyle w:val="TextBody"/>
              <w:tabs>
                <w:tab w:val="clear" w:pos="708"/>
                <w:tab w:val="left" w:pos="-2520" w:leader="none"/>
              </w:tabs>
              <w:spacing w:lineRule="auto" w:line="276"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Indent"/>
        <w:spacing w:before="0" w:after="120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31:00Z</dcterms:created>
  <dc:creator>Customer</dc:creator>
  <dc:description/>
  <cp:keywords/>
  <dc:language>en-US</dc:language>
  <cp:lastModifiedBy>Ксения</cp:lastModifiedBy>
  <cp:lastPrinted>2012-11-28T15:43:00Z</cp:lastPrinted>
  <dcterms:modified xsi:type="dcterms:W3CDTF">2012-11-28T08:43:00Z</dcterms:modified>
  <cp:revision>7</cp:revision>
  <dc:subject/>
  <dc:title/>
</cp:coreProperties>
</file>