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Шарыповский городской Совет депута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ород Шарыпово  Красноярский край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752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3.8pt" to="493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11.2012</w:t>
        <w:tab/>
        <w:tab/>
        <w:tab/>
        <w:tab/>
        <w:tab/>
        <w:tab/>
        <w:tab/>
        <w:tab/>
        <w:tab/>
        <w:t>№ 33-225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2268" w:hanging="0"/>
        <w:jc w:val="both"/>
        <w:rPr/>
      </w:pPr>
      <w:r>
        <w:rPr>
          <w:b w:val="false"/>
          <w:sz w:val="28"/>
          <w:szCs w:val="28"/>
        </w:rPr>
        <w:t>О внесении изменений 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Шарыповского городского Совета депутатов от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24.04.2007г. № 21-210 «Об утверждении правил землепользования и застройки муниципального образования города Шарыпово применительно к части муниципального образования города Шарыпово - поселку Дубинино» (в ред. Решения от 08.09.2009г. 50-484) 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 соответствии со статьи 31 Градостроительного Кодекса РФ, Уставом города Шарыпово, рассмотрев, протокол публичных слушаний по указанному проекту от 27.08.2012г, и заключение о результатах публичных слушаний, Шарыповский городской Совет депутатов РЕШИЛ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Решение Шарыповского городского Совета депутатов от 24.04.2007г. № 21-210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равил землепользования и застройки муниципального образования города Шарыпово применительно к части территории муниципального образования города Шарыпово – поселку Дубинино» (в ред. Решения от 08.09.2009г. 50-484), следующие изменения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1. Изменить территориальные зоны – городской рекреации и жилой среднеэтажной застройки незастроенной части квартала 2А в пос. Дубинино на территориальную зону жилой усадебной застройки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2. Изменить территориальную зону административно-деловых учреждений в южной части ул. Сиреневой п. Дубинино на территориальную зону жилой усадебной застрой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2. Контроль за исполнением Решения возложить на постоянную комиссию по вопросам жилищно-коммунального хозяйства и градостроительства (А.И.Малыше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3.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/>
          </w:tcPr>
          <w:p>
            <w:pPr>
              <w:pStyle w:val="TextBody"/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едседатель Шарыповского</w:t>
            </w:r>
          </w:p>
          <w:p>
            <w:pPr>
              <w:pStyle w:val="TextBody"/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городского Совета депутатов 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b w:val="false"/>
                <w:color w:val="BFBFBF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А.П. Асанов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76" w:before="0" w:after="0"/>
              <w:ind w:left="459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Глава города Шарыпово</w:t>
            </w:r>
          </w:p>
          <w:p>
            <w:pPr>
              <w:pStyle w:val="TextBody"/>
              <w:spacing w:lineRule="auto" w:line="276" w:before="0" w:after="0"/>
              <w:ind w:left="459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76" w:before="0" w:after="0"/>
              <w:ind w:left="459" w:hanging="0"/>
              <w:rPr/>
            </w:pPr>
            <w:r>
              <w:rPr>
                <w:b w:val="false"/>
                <w:color w:val="BFBFBF"/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В.Г. Хохлов</w:t>
            </w:r>
          </w:p>
          <w:p>
            <w:pPr>
              <w:pStyle w:val="TextBody"/>
              <w:tabs>
                <w:tab w:val="clear" w:pos="708"/>
                <w:tab w:val="left" w:pos="-2520" w:leader="none"/>
              </w:tabs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8:00Z</dcterms:created>
  <dc:creator>Admin</dc:creator>
  <dc:description/>
  <cp:keywords/>
  <dc:language>en-US</dc:language>
  <cp:lastModifiedBy>Ксения</cp:lastModifiedBy>
  <cp:lastPrinted>2012-11-28T15:17:00Z</cp:lastPrinted>
  <dcterms:modified xsi:type="dcterms:W3CDTF">2012-11-28T08:17:00Z</dcterms:modified>
  <cp:revision>9</cp:revision>
  <dc:subject/>
  <dc:title/>
</cp:coreProperties>
</file>