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0.2014</w:t>
        <w:tab/>
        <w:tab/>
        <w:tab/>
        <w:tab/>
        <w:tab/>
        <w:tab/>
        <w:tab/>
        <w:tab/>
        <w:tab/>
        <w:t>№ 56-329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7.12.2013 года №  44-289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4 год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й период 2015-2016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8,59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Шарыповского городского Совета депутатов от 17.12.2013 года №  44-289 «О бюджете города на 2014 год и плановый период 2015-2016 годов» (в ред. от 14.01.2014 № 46-294, от 25.02.2014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7-295, от 06.05.2014 № 52-312, от 20.05.2014 № 53-315) следующие изменения:  </w:t>
      </w:r>
    </w:p>
    <w:p>
      <w:pPr>
        <w:pStyle w:val="TextBody"/>
        <w:spacing w:before="0" w:after="0"/>
        <w:ind w:firstLine="180"/>
        <w:jc w:val="both"/>
        <w:rPr/>
      </w:pPr>
      <w:r>
        <w:rPr>
          <w:sz w:val="28"/>
          <w:szCs w:val="28"/>
        </w:rPr>
        <w:tab/>
        <w:t xml:space="preserve">  1.1. Пункт 1 статьи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0" w:after="0"/>
        <w:ind w:firstLine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 Утвердить основные характеристики бюджета города на 2014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огнозируемый общий объем доходов бюджета города в сумме 1 086 477 558,33 рублей;</w:t>
      </w:r>
    </w:p>
    <w:p>
      <w:pPr>
        <w:pStyle w:val="Style14"/>
        <w:tabs>
          <w:tab w:val="clear" w:pos="708"/>
          <w:tab w:val="left" w:pos="540" w:leader="none"/>
          <w:tab w:val="left" w:pos="1152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общий объем расходов бюджета города в сумме 1 160 892 016,98 рублей;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дефицит бюджета города в сумме  74 414 458,65 рубле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источники внутреннего финансирования дефицита бюджета города в сумме 74 414 458,65  рублей согласно приложению 1 к настоящему Решению.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статье 5 после слов «на 2014 год в сумме» цифру «193 610 690,00» заменить цифрой «200 532 976,00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 Статью 7 изложить в новой редакции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Размеры денежного вознаграждения лиц, замещающих муниципальные должности города, размеры должностных окладов по должностям муниципальной службы города Шарыпово, проиндексированные в 2009, 2011, 2012, 2013 годах увеличиваются (индексируются) в 2014 году и плановом периоде 2015-2016 годов на коэффициент, равный 1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В статье 19 после слов «в 2014 году в сумме» цифру «5 114 435,80» заменить цифрой «2 500 000,00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  Приложение 2 к Решению изложить в новой редакции согласно приложению 2 к настоящему Решению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     1.6. Приложение 4 к Решению изложить в новой редакции согласно приложению 3 к 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7.  Приложение 5 к Решению изложить в новой редакции согласно приложению 4 к  настоящему Решению. 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 Приложение 6 к Решению изложить в новой редакции согласно приложению 5 к 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9. Приложение 8 к Решению изложить в новой редакции согласно приложению 6 к настоящему Решению.          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0. Приложение 10 к Решению изложить в новой редакции согласно приложению 7 к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1. Приложение 12 к Решению изложить в новой редакции согласно приложению 8 к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</w:t>
      </w:r>
    </w:p>
    <w:p>
      <w:pPr>
        <w:pStyle w:val="TextBody"/>
        <w:tabs>
          <w:tab w:val="clear" w:pos="708"/>
          <w:tab w:val="left" w:pos="-180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Шарып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арып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А.П. Асанова</w:t>
      </w:r>
    </w:p>
    <w:sectPr>
      <w:footerReference w:type="default" r:id="rId2"/>
      <w:type w:val="nextPage"/>
      <w:pgSz w:w="11906" w:h="16838"/>
      <w:pgMar w:left="1701" w:right="1134" w:gutter="0" w:header="0" w:top="9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16:00Z</dcterms:created>
  <dc:creator>Customer</dc:creator>
  <dc:description/>
  <cp:keywords/>
  <dc:language>en-US</dc:language>
  <cp:lastModifiedBy>RePack by SPecialiST</cp:lastModifiedBy>
  <cp:lastPrinted>2014-10-14T15:33:00Z</cp:lastPrinted>
  <dcterms:modified xsi:type="dcterms:W3CDTF">2014-10-14T07:33:00Z</dcterms:modified>
  <cp:revision>977</cp:revision>
  <dc:subject/>
  <dc:title>Шарыповский городской Совет депутатов </dc:title>
</cp:coreProperties>
</file>