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9.2012</w:t>
        <w:tab/>
        <w:tab/>
        <w:tab/>
        <w:tab/>
        <w:tab/>
        <w:tab/>
        <w:tab/>
        <w:tab/>
        <w:tab/>
        <w:t>№ 30-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06.12.2011 года №  24-167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2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3-2014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06.12.2011 года №  24-167 «О бюджете города на 2012 год и плановый период 2013-2014 годов» (в ред. 28.02.2012 №26-187, от 15.05.2012 № 28-192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Статью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2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016753,9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012546,3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официт бюджета города в сумме  4207,6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профици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в сумме 4207,6  тыс. рублей согласно приложению 1 к настоящему Реш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1.2.  В статье 6 после слов «на 2012 год в сумме» цифру «229316,7» заменить цифрой «227924,4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3. В статье 11 цифру «119,9» заменить цифрой «111,9», цифру «113,9» заменить цифрой «105,9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атье 1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- в первом абзаце цифру «464511,5» заменить цифрой «466478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- в пункте 5 цифру «203540,2» заменить цифрой «204010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3 цифру «30566,9» заменить цифрой «30577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9 цифру «16865,4» заменить цифрой «16873,6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1 цифру «97,8» заменить цифрой «399,8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- дополнить пунктом 26,27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«26. субвенция на осуществление государственных полномочий по составлению списков кандидатов в присяжные заседатели в сумме 8,1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в сумме 1168,0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статье 15: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ервом абзаце после слов «в 2012 году в общей сумме» цифру «74606,7» заменить цифрой «160726,0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- в пункте 2 цифру «9756,7» заменить цифрой «8382,1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цифру «3027,3» заменить цифрой «3285,2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7 цифру «166,3» заменить цифрой «143,5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 9 дополнить подпунктом «е» следующего содержания: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е) субсидии на модернизацию материально-технической базы муниципальных образовательных учреждений дополнительного образования детей в области культуры в сумме 372,1 тыс. рублей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7 цифру «1726,2» заменить цифрой «3966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19,20,21,22,23,24,25,26,27,28,29,30,31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«19. Субсидии на реализацию краевой целевой программы  Повышение эффективности деятельности органов местного самоуправления в Красноярском крае на 2011-2013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 развитие и модернизацию улично-дорожной сети городских округов, городских и сельских поселений в сумме 20 0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 реализацию проектов по благоустройству территорий поселений,  городских округов в сумме 2178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а осуществление социально значимых расходов, направленных на создание безопасных и комфортных условий для функционирования и развитие сети бюджетных учреждений в сумме 29 5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а осуществление расходов, связанных с исполнением судебных актов, устранением замечаний органов государственного контроля (надзора) в сумме 9 468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Субсидии на</w:t>
      </w:r>
      <w:r>
        <w:rPr/>
        <w:t xml:space="preserve"> </w:t>
      </w:r>
      <w:r>
        <w:rPr>
          <w:sz w:val="28"/>
          <w:szCs w:val="28"/>
        </w:rPr>
        <w:t>реализацию неотложных мероприятий по повышению эксплуатационной надежности объектов жизнеобеспечения муниципальных образований в сумме 4 0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убсидии на возмещение части расходов организаций коммунального комплекса, осуществляющих производство и (или) реализацию услуг водоснабжения и водоотведения, не включенных в тарифы на коммунальные услуги вследствие ограничения их роста в 2012 году в сумме 4 114,4 тыс. рублей;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Субсидии на реализацию социокультурных проектов муниципальными учреждениями культуры и образовательными учреждениями культуры в сумме 2 32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 Субсидии на введение новых систем оплаты труда в сумме 5 262,8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 Субсидии на реализацию мероприятий, предусмотренных муниципальными программами развития субъектов малого и среднего предпринимательства по долгосрочной целевой программе "Развитие субъектов малого и среднего предпринимательства на 2011 - 2013 годы" в сумме 3 3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 Субсидии на реализацию программы модернизации здравоохранения субъектов Российской Федерации в части укрепления материально-технической базы медицинских учреждений в сумме 322,2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Субсидии на реализацию долгосрочной целевой программы "Дети" на 2010 - 2012 годы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 финансирование (возмещение) расходов на монтаж системы экстренного вызова подразделений охраны в муниципальных учреждениях, организациях, оказывающих услуги по организации отдыха, оздоровления и занятости детей в сумме 28,4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б) на финансирование (возмещение) расходов на приобретение оборудования для системы видеонаблюдения и ее монтаж в муниципальных учреждениях, организациях, оказывающих услуги по организации отдыха, оздоровления и занятости детей в сумме 1 030,4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в) на приобретение спортивного инвентаря и оборудования для физкультурно-спортивных клуб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 в сумме 3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Субсидии на реализацию долгосрочной целевой программы "Обеспечение жизнедеятельности образовательных учреждений края" на 2010-2012 годы:</w:t>
      </w:r>
    </w:p>
    <w:p>
      <w:pPr>
        <w:pStyle w:val="TextBody"/>
        <w:tabs>
          <w:tab w:val="clear" w:pos="708"/>
          <w:tab w:val="left" w:pos="-1800" w:leader="none"/>
          <w:tab w:val="left" w:pos="36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 в сумме 51,1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.</w:t>
      </w:r>
      <w:r>
        <w:rPr/>
        <w:t xml:space="preserve"> </w:t>
      </w:r>
      <w:r>
        <w:rPr>
          <w:sz w:val="28"/>
          <w:szCs w:val="28"/>
        </w:rPr>
        <w:t>На реализацию подпрограммы "Обеспечение жильем молодых семей" в рамках Федеральной целевой программы "Жилище" на 2011-2015 годы в сумме 244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Субсидии муниципальным образованиям на предоставление социальных выплат молодым семьям на приобретение (строительство) жилья в рамках реализации долгосрочной целевой программы "Обеспечение жильем молодых семей в Красноярском крае" на 2012-2015 годы в сумме 808,6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. Субсидии на реализацию долгосрочной целевой программы «От массовости к мастерству» на 2011-2013 годы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 государственную поддержку действующих и вновь создаваемых спортивных клубов по месту жительства граждан в сумме 5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 оснащение муниципальных учреждений физкультурно-спортивной направленности спортивным инвентарем и оборудованием в сумме 1075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31. Субсидии на реализацию долгосрочной целевой программы "Обеспечение доступности услуг в сфере молодежной политики" на 2011-2013 годы»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а) на обеспечение доступа к информационным ресурсам на базе муниципальных молодежных центров в сумме 4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 на создание единой информационной сети для молодежи в сумме 103,8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статье 19 пункт 2 исключить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В пункте 1 статьи 23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слов «на 01 января 2014 года в сумме» цифру «38000,0» заменить цифрой «1000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слов «на 01 января 2014 года в сумме» цифру «42900,0» заменить цифрой «1490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слов « на 01 января 2015 года в сумме» цифру «42700,0» заменить цифрой «14700,0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В главе 4: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1. В статье 20 цифру «208,9» заменить цифрой «88,9», цифру «5251,55» заменить цифрой « 6295,2»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2 к Решению изложить в новой редакции согласно приложению №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1.6.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7.  Приложение № 5 к Решению изложить в новой редакции согласно приложению № 4 к 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 № 7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Приложение  № 8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Приложение № 9 к настоящему Решению изложить в новой редакции согласно приложению №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. Приложение № 10 к настоящему Решению изложить в новой редакции согласно приложению № 9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ыповского городского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 А.П. Асанов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Г. Хохл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20:00Z</dcterms:created>
  <dc:creator>Customer</dc:creator>
  <dc:description/>
  <cp:keywords/>
  <dc:language>en-US</dc:language>
  <cp:lastModifiedBy>User</cp:lastModifiedBy>
  <cp:lastPrinted>2012-09-11T15:18:00Z</cp:lastPrinted>
  <dcterms:modified xsi:type="dcterms:W3CDTF">2012-09-11T07:19:00Z</dcterms:modified>
  <cp:revision>4</cp:revision>
  <dc:subject/>
  <dc:title>Шарыповский городской Совет депутатов</dc:title>
</cp:coreProperties>
</file>