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10.2015</w:t>
        <w:tab/>
        <w:tab/>
        <w:tab/>
        <w:tab/>
        <w:tab/>
        <w:tab/>
        <w:tab/>
        <w:tab/>
        <w:tab/>
        <w:tab/>
        <w:t>№ 3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6.12.2014 года №  59-345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5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6-2017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5,56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Внести в Решение Шарыповского городского Совета депутатов от 16.12.2014 года №  59-345 «О бюджете города на 2015 год и плановый период 2016-2017 годов» (в ред. от 28.04.2015 № 64-358, от 19.05.2015 № 66-364, от 24.06.2015 № 69-373, от 18.08.2015 № 71-378)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на 2015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1) прогнозируемый общий объем доходов бюджета города в сумме    905 843 786,36 рублей;</w:t>
      </w:r>
    </w:p>
    <w:p>
      <w:pPr>
        <w:pStyle w:val="Style14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2) общий объем расходов бюджета города в сумме 923 733 425,09 рублей;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3)  дефицит бюджета города в сумме  17 889 638,73 рублей;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17 889 638,73 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2. В статье 8 слова «на 5 процентов с 01 октября 2015 года» исключить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10 слова «в 2015 году», «на  5 процентов с 01 октября 2015 года» исключить;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1.4. В статье 20 слова «на 2015 год и плановый период 2016 – 2017 годов в сумме 5000 000,0 рублей ежегодно.» заменить словами «в 2015 году 2 800 000,00 рублей, в  2016 году  в сумме  5 000 000,0 рублей, в 2017 году в сумме 5 000 000,0 рублей.»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5. Приложение 2 к Решению изложить в новой редакци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tabs>
          <w:tab w:val="clear" w:pos="709"/>
          <w:tab w:val="left" w:pos="360" w:leader="none"/>
          <w:tab w:val="left" w:pos="72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6. Приложение 4 к Решению изложить в новой редакции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Приложение 5 к Решению изложить в новой редакции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Приложение 6 к Решению изложить в новой редакции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риложение 8 к Решению изложить в новой редакции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10. Приложение 10 к Решению изложить в новой редакции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</w:tabs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           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города Шарып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Шарыповского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Совета депутатов </w:t>
        <w:tab/>
        <w:tab/>
        <w:tab/>
        <w:tab/>
        <w:tab/>
        <w:t>А.П. Асанова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5-10-06T09:10:00Z</cp:lastPrinted>
  <dcterms:modified xsi:type="dcterms:W3CDTF">2015-10-07T01:09:00Z</dcterms:modified>
  <cp:revision>1017</cp:revision>
  <dc:subject/>
  <dc:title>Шарыповский городской Совет депутатов </dc:title>
</cp:coreProperties>
</file>