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6. Мероприятия МЦП «Подготовка в 65-летию Победы в Великой Отечественной войне» на 2010 г.</w:t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303"/>
        <w:gridCol w:w="2105"/>
        <w:gridCol w:w="2106"/>
        <w:gridCol w:w="2100"/>
        <w:gridCol w:w="2112"/>
        <w:gridCol w:w="2526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роприятия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оки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чатели бюджетных средст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(тыс. руб)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жидаемые результаты </w:t>
            </w:r>
          </w:p>
        </w:tc>
      </w:tr>
      <w:tr>
        <w:trPr/>
        <w:tc>
          <w:tcPr>
            <w:tcW w:w="15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. Чествование ветеранов войны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формление выставок; литературно-музыкальный праздник с участием ветеранов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прель-май </w:t>
            </w:r>
          </w:p>
          <w:p>
            <w:pPr>
              <w:pStyle w:val="Normal"/>
              <w:jc w:val="center"/>
              <w:rPr/>
            </w:pPr>
            <w:r>
              <w:rPr/>
              <w:t>2010 г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БС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ствование 30 ветеранов ВО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ормление музейной экспозиции «Шарыповцы на фронтах ВОВ»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 2010 г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зей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зготовление </w:t>
            </w:r>
          </w:p>
          <w:p>
            <w:pPr>
              <w:pStyle w:val="Normal"/>
              <w:jc w:val="center"/>
              <w:rPr/>
            </w:pPr>
            <w:r>
              <w:rPr/>
              <w:t>5 стендов для музейной экспозици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треча Главы города с активом общества ветеранов города Шарыпово, поселка Дубинино, поселка Горячегорск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прель-май </w:t>
            </w:r>
          </w:p>
          <w:p>
            <w:pPr>
              <w:pStyle w:val="Normal"/>
              <w:jc w:val="center"/>
              <w:rPr/>
            </w:pPr>
            <w:r>
              <w:rPr/>
              <w:t>2010 г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ут участие более100 человек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дравление Главы города ветеранов ВОВ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й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обретение подарков Совету ветеранов города Шарыпово и поселка Дубинино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 2010 г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обретение 2-х подарков для Советов ветерано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здравление ветеранов, находящихся на стационарном лечении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дравление 10 ветеранов ВО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здравление участников войны на дому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дравление 5 ветеранов ВО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жественные мероприятия в День Победы:</w:t>
            </w:r>
          </w:p>
          <w:p>
            <w:pPr>
              <w:pStyle w:val="Normal"/>
              <w:jc w:val="center"/>
              <w:rPr/>
            </w:pPr>
            <w:r>
              <w:rPr/>
              <w:t>- митинг в г. Шарыпово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митинг в п. Дубинино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работа площадок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факельное шествие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мая 2010 г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У «ЦКиК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еатр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К п. Дубинино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ЦЭВД и 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СТ и М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СЗ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Ш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СТ и М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У «ЦКиК» (субсидии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0</w:t>
            </w:r>
          </w:p>
          <w:p>
            <w:pPr>
              <w:pStyle w:val="Normal"/>
              <w:jc w:val="center"/>
              <w:rPr/>
            </w:pPr>
            <w:r>
              <w:rPr/>
              <w:t>2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ствование 100 ветеранов ВОВ, 200 вдов умерших ветеранов ВОВ, формирование уважения к истории Родины у более чем 10000 жителей города</w:t>
            </w:r>
          </w:p>
        </w:tc>
      </w:tr>
      <w:tr>
        <w:trPr/>
        <w:tc>
          <w:tcPr>
            <w:tcW w:w="15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. Патриотическое воспитание подрастающего поколения и молодеж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ь патриотической песни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 2010 г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У «ЦК и К» (субсидии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ние патриотизма на примере военных песен более 300 человек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гитационная картинка  для выступления на улицах города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 2010 г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атр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лечение к участию в праздновании для Победы более 10000 жителей город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зготовление 3 баннеров + 1 растяжки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 2010 г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Т и МП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уристический поход молодежного актива с установкой памятного знака павшим землякам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-март 2010 г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 и МП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ирование уважения к истории Родины, в  т.ч.малой у 20 юношей и девушек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варищеские  встречи по футболу среди дворовых команд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 2010 г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 и МП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паганда здорового образа жизни (100 чел.) и чествование ветеранов ВО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артакиада студентов, посвященная 65-летию Победы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Январь-май </w:t>
            </w:r>
          </w:p>
          <w:p>
            <w:pPr>
              <w:pStyle w:val="Normal"/>
              <w:jc w:val="center"/>
              <w:rPr/>
            </w:pPr>
            <w:r>
              <w:rPr/>
              <w:t>2010 г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Т и МП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паганда здорового образа жизни среди студенческой молодежи 150 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ие в краевом проекте «Пост № 1»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 г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 МЦ ИМ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рмирование патриотизма у молодого поколения </w:t>
            </w:r>
          </w:p>
          <w:p>
            <w:pPr>
              <w:pStyle w:val="Normal"/>
              <w:jc w:val="center"/>
              <w:rPr/>
            </w:pPr>
            <w:r>
              <w:rPr/>
              <w:t>( 1000 чел.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ция «Знамя Победы»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прель 2010 г.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 и МП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мысление причастности каждого из 30 тыс.жителей города к созданию общего символа Победы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кция «Георгиевская ленточка»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 2010 г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 МЦ ИМА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учение ленточек более 200 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ие в краевом проекте «Россия! Молодость! Мечта!» - творческий марафон «65-летия Победы»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Январь-май </w:t>
            </w:r>
          </w:p>
          <w:p>
            <w:pPr>
              <w:pStyle w:val="Normal"/>
              <w:jc w:val="center"/>
              <w:rPr/>
            </w:pPr>
            <w:r>
              <w:rPr/>
              <w:t>2010 г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 МЦ ИМ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обретение творческого опыта участия в краевых акциях, воспитание патриотизма  у 20 молодых людей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частие городской команды в краевом проекте «Енисейский меридиан»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-октябрь</w:t>
            </w:r>
          </w:p>
          <w:p>
            <w:pPr>
              <w:pStyle w:val="Normal"/>
              <w:jc w:val="center"/>
              <w:rPr/>
            </w:pPr>
            <w:r>
              <w:rPr/>
              <w:t>2010 г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 МЦ ИМА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обретение навыков НВП у 10 молодых людей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курс детского рисунка «Пусть всегда будет мир»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прель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ЭВД и Т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2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ирование уважения к истории Родины, семьи, к вечным человеческим ценностям у 1000 детей и подростко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ь художественного творчества воспитанников ДОУ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прель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ЭВД и ТИ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ощрение учащихся за исследовательские работы о ВОВ на итоговой научно-практической конференции НОУ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й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Ц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ощрение 2-х участников конференци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по Программе: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4,4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2:57:00Z</dcterms:created>
  <dc:creator>User</dc:creator>
  <dc:description/>
  <cp:keywords/>
  <dc:language>en-US</dc:language>
  <cp:lastModifiedBy>user</cp:lastModifiedBy>
  <cp:lastPrinted>2009-12-16T11:28:00Z</cp:lastPrinted>
  <dcterms:modified xsi:type="dcterms:W3CDTF">2010-05-05T04:12:00Z</dcterms:modified>
  <cp:revision>11</cp:revision>
  <dc:subject/>
  <dc:title>Список участников совещания по вопросу развития </dc:title>
</cp:coreProperties>
</file>