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5.2010</w:t>
        <w:tab/>
        <w:tab/>
        <w:tab/>
        <w:tab/>
        <w:tab/>
        <w:tab/>
        <w:tab/>
        <w:tab/>
        <w:tab/>
        <w:tab/>
        <w:t>№ 3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депутатов от 15.12.2009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510 «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Подготовка к 65-летию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» на 2010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22 Устава города Шарыпово, Шарыпов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 Шарыповского городского Совета депутатов от 15.12.2010 г. № 54-510 «Об утверждении муниципальной целевой программы «Подготовка к 65-летию Победы в Великой Отечественной войне» на 2010 г.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6 «Мероприятия МЦП «Подготовка к 65-летию Победы в Великой Отечественной войне» на 2010 г.»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«Патриотическое воспитание», в строке 3., в столбце «Код» цифру «226» заменить на цифру «34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нкте 5 «Приобретение подарков Совету ветеранов города Шарыпово и посёлка Дубинино», в столбце «Код» цифру «310» изменить на цифру «29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6 «Поздравление ветеранов, находящихся на стационарном лечении», в столбце «Код» цифру «226» изменить на цифру «34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городского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по вопросам социаль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экономической политике, финансам, бюджету и нало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Шарыповс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 в средствах массовой информации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Шарыпово</w:t>
        <w:tab/>
        <w:tab/>
        <w:tab/>
        <w:tab/>
        <w:tab/>
        <w:tab/>
        <w:tab/>
        <w:t>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4:00Z</dcterms:created>
  <dc:creator>User</dc:creator>
  <dc:description/>
  <cp:keywords/>
  <dc:language>en-US</dc:language>
  <cp:lastModifiedBy>RePack by SPecialiST</cp:lastModifiedBy>
  <cp:lastPrinted>2010-04-29T13:40:00Z</cp:lastPrinted>
  <dcterms:modified xsi:type="dcterms:W3CDTF">2014-06-05T01:37:00Z</dcterms:modified>
  <cp:revision>8</cp:revision>
  <dc:subject/>
  <dc:title/>
</cp:coreProperties>
</file>