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рыповский городско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Красноярского края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13716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10.8pt" to="493.2pt,1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05.2010</w:t>
        <w:tab/>
        <w:tab/>
        <w:tab/>
        <w:tab/>
        <w:tab/>
        <w:tab/>
        <w:tab/>
        <w:tab/>
        <w:tab/>
        <w:tab/>
        <w:t>№ 3-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Шарып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 от 23.12.2008 г. № 40-4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городской целев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рганизация летнего отдыха, оздоровления и занят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ей» в 2009-2011 г.г.» (в ред. от 15.12.2009 г. № 54-5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уководствуясь статьёй 22 Устава города Шарыпово, Шарыповский  городско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Шарыповского городского совета депутатов от 23.12.2008 г. № 40-416 «Об утверждении городской целевой программы «Организация летнего отдыха, оздоровления и занятости детей» в 2009-2011 г.г.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Паспорте городской целевой Программы «Организация летнего отдыха, оздоровления и занятости детей» в 2009-2011 г.г.» строку «Объем и источники финансирования» изменить,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67"/>
      </w:tblGrid>
      <w:tr>
        <w:trPr>
          <w:trHeight w:val="53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– 39035,35 тыс. руб.,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ой бюджет – 4732,93 тыс.руб.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09 – 1684,93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0 – 1524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1 – 1524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дительская плата, организаций ФСС – 27831,87 тыс. руб.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09 – 8225,7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0 – 4540,01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1 – 15066,1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ые субсидии – 5818,60 тыс. рублей, в т.ч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– 5818,6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финансирование муниципального бюджета к краевым субсидиям – 651,95 тыс. рублей, в т.ч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– 651,95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Раздел № 6 «Мероприятия ГЦП «Организация летнего отдыха, оздоровления и занятости детей» на 2009-2011 г.г.» Городской целевой Программы «Организация летнего отдыха, оздоровления и занятости детей» в 2009-2011 г.г.» изложить в новой редакции – согласно приложения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Решения возложить на постоянные комиссии Шарыповского совета депутат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вопросам социальной полити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экономической политике, финансам, бюджету и налогов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шение вступает в силу в день, следующий за днём его официального опубликования в средствах массовой информации муниципального образования «город Шарыпово Красноярского края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Шарыпово                                                     В.Г. Хохлов 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7:57:00Z</dcterms:created>
  <dc:creator>yurist</dc:creator>
  <dc:description/>
  <cp:keywords/>
  <dc:language>en-US</dc:language>
  <cp:lastModifiedBy>user</cp:lastModifiedBy>
  <cp:lastPrinted>2010-05-04T12:54:00Z</cp:lastPrinted>
  <dcterms:modified xsi:type="dcterms:W3CDTF">2010-05-05T08:57:00Z</dcterms:modified>
  <cp:revision>35</cp:revision>
  <dc:subject/>
  <dc:title/>
</cp:coreProperties>
</file>