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Городская целевая программа</w:t>
      </w:r>
    </w:p>
    <w:p>
      <w:pPr>
        <w:pStyle w:val="Normal"/>
        <w:shd w:fill="FFFFFF" w:val="clear"/>
        <w:ind w:left="27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«Обеспечение пожарной безопасности на территории города Шарыпово»</w:t>
      </w:r>
    </w:p>
    <w:p>
      <w:pPr>
        <w:pStyle w:val="Normal"/>
        <w:shd w:fill="FFFFFF" w:val="clear"/>
        <w:spacing w:before="293" w:after="274"/>
        <w:ind w:right="29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аспорт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196"/>
        <w:gridCol w:w="1197"/>
        <w:gridCol w:w="1196"/>
        <w:gridCol w:w="119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jc w:val="both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Городская целевая программа</w:t>
            </w:r>
          </w:p>
          <w:p>
            <w:pPr>
              <w:pStyle w:val="Normal"/>
              <w:shd w:fill="FFFFFF" w:val="clear"/>
              <w:ind w:left="27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«Обеспечение пожарной безопасности на территории города Шарып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а 2009-2011 г.г.» (далее – программы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городской целевой программы «Обеспечение пожарной безопасности на территории города Шарыпово»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Шарыповского городского Совета депутатов от 18.12.2007г. № 26-268 «Об утверждении порядка разработки и исполнения муниципальных целевых программ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дминистрация города Шарыпово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работчик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ЧС, ПБ, мобработы и бронированию Администрации города Шарыпово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цель программы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вышение степени защиты населения на </w:t>
            </w:r>
            <w:r>
              <w:rPr>
                <w:color w:val="000000"/>
                <w:spacing w:val="15"/>
                <w:sz w:val="24"/>
                <w:szCs w:val="24"/>
              </w:rPr>
              <w:t xml:space="preserve">территории города Шарыпово о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чрезвычайных ситуаций природного и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техногенного характера и пожарной </w:t>
            </w:r>
            <w:r>
              <w:rPr>
                <w:color w:val="000000"/>
                <w:spacing w:val="-1"/>
                <w:sz w:val="24"/>
                <w:szCs w:val="24"/>
              </w:rPr>
              <w:t>безопасност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5"/>
                <w:sz w:val="24"/>
                <w:szCs w:val="24"/>
              </w:rPr>
              <w:t>Обеспечение профилактики и тушения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пожа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беспечение    пропаганды    знаний    в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области пожарной безопасности и защиты </w:t>
            </w:r>
            <w:r>
              <w:rPr>
                <w:color w:val="000000"/>
                <w:spacing w:val="-3"/>
                <w:sz w:val="24"/>
                <w:szCs w:val="24"/>
              </w:rPr>
              <w:t>населения от чрезвычайных ситуац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94" w:leader="underscore"/>
              </w:tabs>
              <w:spacing w:lineRule="exact" w:line="274"/>
              <w:ind w:left="5" w:hanging="0"/>
              <w:jc w:val="both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Оснащение поселков Горячегорск и</w:t>
              <w:br/>
            </w:r>
            <w:r>
              <w:rPr>
                <w:color w:val="000000"/>
                <w:spacing w:val="23"/>
                <w:sz w:val="24"/>
                <w:szCs w:val="24"/>
              </w:rPr>
              <w:t>Дубинино электросиренами для</w:t>
              <w:br/>
            </w:r>
            <w:r>
              <w:rPr>
                <w:color w:val="000000"/>
                <w:spacing w:val="13"/>
                <w:sz w:val="24"/>
                <w:szCs w:val="24"/>
              </w:rPr>
              <w:t>оповещения населения о пожа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крепление материально-технической базы,</w:t>
              <w:br/>
            </w:r>
            <w:r>
              <w:rPr>
                <w:color w:val="000000"/>
                <w:spacing w:val="3"/>
                <w:sz w:val="24"/>
                <w:szCs w:val="24"/>
              </w:rPr>
              <w:t>создание материальных ресурсов для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ликвидации пожаров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сновных мероприятий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дминистрация поселка Дубинино </w:t>
            </w:r>
            <w:r>
              <w:rPr>
                <w:color w:val="000000"/>
                <w:spacing w:val="-3"/>
                <w:sz w:val="24"/>
                <w:szCs w:val="24"/>
              </w:rPr>
              <w:t>Администрация поселка Горячегорск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реализации программы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и источники финансир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0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5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7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.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.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5.9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3.0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.961</w:t>
            </w:r>
          </w:p>
        </w:tc>
      </w:tr>
      <w:tr>
        <w:trPr>
          <w:trHeight w:val="243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хема  управления реализации программы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щее     руководство     и     контроль за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br/>
            </w:r>
            <w:r>
              <w:rPr>
                <w:color w:val="000000"/>
                <w:spacing w:val="-1"/>
                <w:sz w:val="24"/>
                <w:szCs w:val="24"/>
              </w:rPr>
              <w:t>реализацией     программы     осуществляют</w:t>
              <w:br/>
              <w:t>органы местного самоуправления.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Уполномоченными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3"/>
                <w:sz w:val="24"/>
                <w:szCs w:val="24"/>
              </w:rPr>
              <w:t>орган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4" w:leader="none"/>
                <w:tab w:val="left" w:pos="3811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полнительной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4"/>
                <w:sz w:val="24"/>
                <w:szCs w:val="24"/>
              </w:rPr>
              <w:t>власти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3"/>
                <w:sz w:val="24"/>
                <w:szCs w:val="24"/>
              </w:rPr>
              <w:t>города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еспечивающим для целей реализации 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программы являются Администрация </w:t>
            </w:r>
            <w:r>
              <w:rPr>
                <w:color w:val="000000"/>
                <w:sz w:val="24"/>
                <w:szCs w:val="24"/>
              </w:rPr>
              <w:t>поселка Горячегорск и поселка Дубинино. Получателями    финансовых    средств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являются  Администрации поселков Горячегорск и Дубинин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 мероприятий осуществляют выполнение мероприятий, определяемые в рамках реализации направлений программы. Главы поселков Администраций ежегодно готовят доклады о ходе реализации программы. Доклады о ходе реализации программы представляется на заседании КЧС и ПБ</w:t>
            </w:r>
          </w:p>
        </w:tc>
      </w:tr>
      <w:tr>
        <w:trPr>
          <w:trHeight w:val="243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74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. Снижение до 10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74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 ежегодно количества травмированных и погибших людей при пожарах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74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 финансовых и материальных затрат на лечение и восстановление трудоспособности пострадавших, а также потерь их рабочего време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74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 суммы причиненного пожарами ущерба, средств на восстановление сгоревших жилых домов и объектов экономики, а также выплат сумм денежных компенсаций пострадавшим </w:t>
            </w:r>
          </w:p>
        </w:tc>
      </w:tr>
      <w:tr>
        <w:trPr>
          <w:trHeight w:val="243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74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В части своевременного выполнения мероприятий программы комиссия по чрезвычайным ситуациям и обеспечению пожарной безопасности Администрации города Шарыпово. В части целевого использования выделяемых денежных средств  финансового управления Администрации города Шарыпово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основание необходимости разработки и принятия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азвития научно-технического прогресса уязвимость общества и природы  от различного рода чрезвычайных ситуаций (далее ЧС) возрастает, увеличивается количество пострадавших в них, а также ущерб, наносимый населению и экономике, усугубляется экологическая обстановка, как в крае, так и в гор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маловажной проблемой защиты населения и территории города является противопожарная безопасность. Эта одна из важнейших проблем по предупреждению ЧС связана, как правило, с человеческим фактором, в результате пожаров гибнут люди, увеличивается материальный ущер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ная причина пожаров – неосторожное обращение с огнем, если в организациях ведется обучение по правилам пожарной безопасности, устанавливается пожарная сигнализация, то в домашних условиях каждый себе хозяин. Устанавливают самодельные электрические приборы, не рассчитанные на потребляемую мощность и силу тока электропроводки, установка всевозможных «жучков», годами не производится ремонт электропроводки. Злоупотребление спиртными напитками – и после этого курения в постели, все это показывает, что на не достаточном уровне находится у жителей города противопожарная культура, поэтому одна из приоритетных задач – приложить максимальные усилия для повы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этой целью необходимо организовать обучение лиц, незанятых в сфере производства и обслуживания (далее именуется – неработающее насел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этой целью необходимо развернуть подготовку неработающего населения в учебно-консультационных пунктах на базе жилищно-коммунальных служб и управления социальной защиты населения, в соответствии с Федеральным Законом №68-ФЗ от 21.12.1994г.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проблемными вопросами целев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ероприятия по обеспечению первичных мер по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профилактики и тушения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пропаганды знаний в области пожарной безопасности и защиты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ить вышеперечисленные проблемные вопросы, а также обеспечить устойчивое функционирование объектов жизнеобеспечения признана городская целевая программа на 2009-2011г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, задачи и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ой целью является повышение степени защиты населения и территории города Шарыпово от чрезвычайных ситуаций природного, техногенного характера и пожарной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достижения указанной цели необходимо решение 2 приоритетных задач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ча№1: </w:t>
      </w:r>
      <w:r>
        <w:rPr>
          <w:sz w:val="28"/>
          <w:szCs w:val="28"/>
        </w:rPr>
        <w:t xml:space="preserve">Обеспечение профилактики и тушения пожа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стояние пожарной безопасности в городе является одной из важнейших социально-экономических проблем. Материальные ущерб и гибель людей от пожаров ежегодно возрастают. Пожарная безопасность города вызывает серьезные опасения. Это связано с недостаточным ассигнованием на выполнение противопожарных мероприятий, износом технологического оборудования, сокращением ведомственной пожарной охраны, снижением контроля со  стороны руководителей разных уровней за соблюдением противопожарного режима. В целом, в обществе сложилась неадекватная оценка опасности пожаров, размеры последствий от которых превышают последствия всех природных и техногенных катастроф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ероприятия №1:</w:t>
      </w:r>
      <w:r>
        <w:rPr>
          <w:sz w:val="28"/>
          <w:szCs w:val="28"/>
        </w:rPr>
        <w:t xml:space="preserve">Предупредительно – профилактические мероприятия по пожарной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эффективного функционирования системы противопожарной безопасности, ориентированной на снижение количества пожаров, сохранение жизни и здоровья людей, снижение материальных потерь, необходимо проведение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материальное стимулирование работы добровольных пожарных за участие в профилактике и тушении пожаров;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стимулирование работы добровольных пожарных за участие в профилактике и тушении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стимулирование работы внештатных инспекторов пожарной профилактики за проведение обследования и проверки противопожарного состояния объектов жилого назначения, других объектов, проведения противопожарной агитации и пропаганды среди на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роприятия 2: Выполнение противопожарных мероприятий на объектах социальной знач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>Критерием эффективности программных мероприятий является снижением возможного  социально-экономического ущерба (санитарных и безвозвратных потерь населения, утраты культурных и материальных ценностей) от чрезвычайных ситуаций, вызванных пожа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ой предусматр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зарядка огнетуш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автоматической пожарной сигнализации в здании п. Дубин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казателей гидрантов и водоемов (водоисточни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ециальной и боевой одежды для доброво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огнетушител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роприятия 3.</w:t>
      </w:r>
      <w:r>
        <w:rPr>
          <w:sz w:val="28"/>
          <w:szCs w:val="28"/>
        </w:rPr>
        <w:t xml:space="preserve"> Разработка паспорта безопасности муниципального образования «город Шарыпово Краснояр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эффективного функционирования системы противопожарной безопасности, предупреждения и ликвидации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4. Схема управления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бщее руководство и контроль за реализацией программы «Обеспечение пожарной безопасности территории города Шарыпово на 2009-2011 годы» осуществляют органы местного самоуправления, контроль осуществляет заместитель Главы города Шарыпово по обеспечению жизнедеятельности и 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олномоченными органами исполнительной власти города , обеспечивающим цели реализации программы являются: администрация поселка Горячегорск, администрация поселка Дубин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5. Ожидаемые результаты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рограммы « Обеспечение пожарной безопасности территории города Шарыпово на 2009- 2011годы» позволит снижение на 10%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годного количества травмированных и погибших людей при пожа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ых и материальных затрат на лечение и восстановление трудоспособности пострадавших, а также потери их рабочего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ммы причиненного пожарами ущерб средств на восстановление сгоревших жилых и объектов экономики, а также выплат суммы денежных компенсаций  пострадав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разработке Паспорта безопасности территории города Шарыпово обозначенный ущерб снизится на 20% затрат суммы причиненного ущерба пожа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6.Система организации контроля за исполнением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части своевременного выполнения мероприятий программы Комиссия по чрезвычайным ситуациям и обеспечению пожарной безопасности администрации города Шарып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щение заказов на выполнение работ, услуг, поставку товаров осуществляется администрацией поселка Горячегорск и администрацией поселка Дубин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части целевого использования выделяемых денежных средств финансового управления администрации города Шарыпово.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080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Решению Шарыповского городского Совета депутатов </w:t>
      </w:r>
    </w:p>
    <w:p>
      <w:pPr>
        <w:pStyle w:val="Normal"/>
        <w:ind w:left="10800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4.05.2010 г</w:t>
      </w:r>
      <w:r>
        <w:rPr>
          <w:sz w:val="22"/>
          <w:szCs w:val="22"/>
        </w:rPr>
        <w:t xml:space="preserve">.  №  </w:t>
      </w:r>
      <w:r>
        <w:rPr>
          <w:sz w:val="22"/>
          <w:szCs w:val="22"/>
          <w:u w:val="single"/>
        </w:rPr>
        <w:t>3-17</w:t>
      </w:r>
      <w:r>
        <w:rPr>
          <w:sz w:val="22"/>
          <w:szCs w:val="22"/>
        </w:rPr>
        <w:t xml:space="preserve"> </w:t>
      </w:r>
    </w:p>
    <w:p>
      <w:pPr>
        <w:pStyle w:val="Normal"/>
        <w:ind w:left="10800" w:hanging="0"/>
        <w:rPr>
          <w:sz w:val="22"/>
          <w:szCs w:val="22"/>
        </w:rPr>
      </w:pPr>
      <w:r>
        <w:rPr>
          <w:sz w:val="22"/>
          <w:szCs w:val="22"/>
        </w:rPr>
        <w:t>«Приложение к Решению Шарыповского городского Совета депутатов от 02.12.2008 г. № 38-390»</w:t>
      </w:r>
    </w:p>
    <w:p>
      <w:pPr>
        <w:pStyle w:val="Normal"/>
        <w:ind w:left="109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целевой программы «Обеспечение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города Шарыпово на 2009-2011г.г.».    </w:t>
      </w:r>
    </w:p>
    <w:p>
      <w:pPr>
        <w:pStyle w:val="Normal"/>
        <w:jc w:val="center"/>
        <w:rPr/>
      </w:pPr>
      <w:r>
        <w:rPr/>
      </w:r>
    </w:p>
    <w:tbl>
      <w:tblPr>
        <w:tblW w:w="157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55"/>
        <w:gridCol w:w="1753"/>
        <w:gridCol w:w="1430"/>
        <w:gridCol w:w="1788"/>
        <w:gridCol w:w="989"/>
        <w:gridCol w:w="866"/>
        <w:gridCol w:w="1584"/>
        <w:gridCol w:w="883"/>
        <w:gridCol w:w="1875"/>
        <w:gridCol w:w="1835"/>
      </w:tblGrid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ные мероприятия, обеспечивающие выполнение задач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статьи экономической классификации расходов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исполнения, годы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распорядитель бюджетных сфер 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(тыс.руб.)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реализованных программных мероприятий </w:t>
            </w:r>
          </w:p>
        </w:tc>
      </w:tr>
      <w:tr>
        <w:trPr>
          <w:trHeight w:val="32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Обеспечение профилактики и тушения пожаров </w:t>
            </w:r>
          </w:p>
        </w:tc>
      </w:tr>
      <w:tr>
        <w:trPr>
          <w:trHeight w:val="72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добровольных пожарных в профилактике и тушении пожаров (материальное стимулирование)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ка Горячегорск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ое стимулирование 3 добровольных пожарных </w:t>
            </w:r>
          </w:p>
        </w:tc>
      </w:tr>
      <w:tr>
        <w:trPr>
          <w:trHeight w:val="12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внештатных инспекторов пожарной профилактике в обследовании и проверках противопожарного состояния объектов экономики (материальное стимулир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Горячегорск, Администрация поселка Дубини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Горячегорс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ое стимулирование 7 внештатных инспекторов по пожарной профилактике </w:t>
            </w:r>
          </w:p>
        </w:tc>
      </w:tr>
      <w:tr>
        <w:trPr>
          <w:trHeight w:val="21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инино 6,9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ячегорск 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аботка паспорта безопасности города Шарыпово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г.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Шарыпово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паспорта согласно приказа №484 от 25.10.2004г. «Об утверждении типового паспорта»</w:t>
            </w:r>
          </w:p>
        </w:tc>
      </w:tr>
      <w:tr>
        <w:trPr>
          <w:trHeight w:val="4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бюджет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огнетушителей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г.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Шарып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ЦП «Обеспечение пожарной безопасности на территории Красноярского края на 2007-2010г.г.» </w:t>
            </w:r>
          </w:p>
        </w:tc>
      </w:tr>
      <w:tr>
        <w:trPr>
          <w:trHeight w:val="4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а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и профилактическое обслуживание сетей противопожарного водопровода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ка Горячегорск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ти противопожарного водоснабжения – 1,5 км. </w:t>
            </w:r>
          </w:p>
        </w:tc>
      </w:tr>
      <w:tr>
        <w:trPr>
          <w:trHeight w:val="68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бюджет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зарядка огнетушителей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ка Горячегорск, Администрация поселка Дубинино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зарядка 26 огнетушителей </w:t>
            </w:r>
          </w:p>
        </w:tc>
      </w:tr>
      <w:tr>
        <w:trPr>
          <w:trHeight w:val="7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а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автоматической пожарной сигнализации в поселке Дубинино (обслуживание пожарной сигнализации)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г.-2011 г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Горячегорск, Администрация поселка Дубини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пожарной сигнал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2 месяцев) </w:t>
            </w:r>
          </w:p>
        </w:tc>
      </w:tr>
      <w:tr>
        <w:trPr>
          <w:trHeight w:val="8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бюджет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указателей гидрантов и водоемов (водоисточников)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Горячегорск, Администрация поселка Дубини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бюджет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минерализованных защитных противопожарных полос (п. Дубинино, п. Горячегорск)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Горячегорс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поселка Дубини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инино 4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ячегорск 36,8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щитная полоса ширина 3 м. длина 90км. </w:t>
            </w:r>
          </w:p>
        </w:tc>
      </w:tr>
      <w:tr>
        <w:trPr>
          <w:trHeight w:val="9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инино 1,9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ячегорск 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а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специальной и боевой одежды для добровольной пожарной охраны п. Дубинино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-2011г.г.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ка Дубинино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комплектов специальной одежды для добровольной пожарной охраны </w:t>
            </w:r>
          </w:p>
        </w:tc>
      </w:tr>
      <w:tr>
        <w:trPr>
          <w:trHeight w:val="8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а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первичных средств пожаротушения и противопожарного инвентаря (оборудование пожарных щитов) п. Дубинино, п. Горячегорск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Дубини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поселка Горячегорск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 6 пожарных щитов </w:t>
            </w:r>
          </w:p>
        </w:tc>
      </w:tr>
      <w:tr>
        <w:trPr>
          <w:trHeight w:val="108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, очистка от снега подъездов к источникам противопожарного водоснабжения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ячег. 5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иноно17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6км. Очистка к 82 гидрантам </w:t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яч. 1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ин. 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а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ожарного водоем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Горячегор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ожарного водоема</w:t>
            </w:r>
          </w:p>
        </w:tc>
      </w:tr>
      <w:tr>
        <w:trPr>
          <w:trHeight w:val="4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9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Обеспечение пропаганды знаний в области пожарной безопасности и защиты населения от чрезвычайных ситуаций </w:t>
            </w:r>
          </w:p>
        </w:tc>
      </w:tr>
      <w:tr>
        <w:trPr>
          <w:trHeight w:val="36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ение мерам пожарной безопасности 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Горячегор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ить 11 командиров противопожарных формирований </w:t>
            </w:r>
          </w:p>
        </w:tc>
      </w:tr>
      <w:tr>
        <w:trPr>
          <w:trHeight w:val="4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: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,3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0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2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,3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5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1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360" w:gutter="0" w:header="706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3:28:00Z</dcterms:created>
  <dc:creator>user</dc:creator>
  <dc:description/>
  <cp:keywords/>
  <dc:language>en-US</dc:language>
  <cp:lastModifiedBy>user</cp:lastModifiedBy>
  <cp:lastPrinted>2010-05-05T16:49:00Z</cp:lastPrinted>
  <dcterms:modified xsi:type="dcterms:W3CDTF">2010-05-05T08:49:00Z</dcterms:modified>
  <cp:revision>21</cp:revision>
  <dc:subject/>
  <dc:title>Городская целевая программа</dc:title>
</cp:coreProperties>
</file>