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Шарыповский городской Совет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род Шарыпово Красноярского края 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left="-567" w:hanging="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60120</wp:posOffset>
                </wp:positionH>
                <wp:positionV relativeFrom="paragraph">
                  <wp:posOffset>52070</wp:posOffset>
                </wp:positionV>
                <wp:extent cx="7224395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44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5.6pt,4.1pt" to="493.2pt,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60120</wp:posOffset>
                </wp:positionH>
                <wp:positionV relativeFrom="paragraph">
                  <wp:posOffset>137160</wp:posOffset>
                </wp:positionV>
                <wp:extent cx="7224395" cy="635"/>
                <wp:effectExtent l="635" t="12700" r="635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44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5.6pt,10.8pt" to="493.2pt,10.8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4.05.2010</w:t>
        <w:tab/>
        <w:tab/>
        <w:tab/>
        <w:tab/>
        <w:tab/>
        <w:tab/>
        <w:tab/>
        <w:tab/>
        <w:tab/>
        <w:tab/>
        <w:t>№ 3-17</w:t>
      </w:r>
    </w:p>
    <w:p>
      <w:pPr>
        <w:pStyle w:val="ConsTitle"/>
        <w:widowControl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Title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tabs>
          <w:tab w:val="clear" w:pos="708"/>
          <w:tab w:val="left" w:pos="6120" w:leader="none"/>
        </w:tabs>
        <w:ind w:right="3240" w:hanging="0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от 02.12.2008 г. № 38-390 «Об утверждении муниципальной целевой программы «Обеспечение пожарной безопасности на территории города Шарыпово на 2009- 2011 годы» (ред. от 08.09.2009 № 50-478, в ред. от 02.03.2010 г. № 57-540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Решения Шарыповского городского Совета депутатов от 15.12.2009 г. № 54-520  «О внесении изменений в Решение Шарыповского городского Совета депутатов «О бюджете города Шарыпово на 2010 год и плановый 2011-2012 годов», руководствуясь статьей 22 Устава города Шарыпово, Шарыповский городской Совет депутатов РЕШИЛ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Решение городского Совета депутатов от 02.12.2008 г. №38-390 «Об утверждении муниципальной целевой программы «Обеспечение пожарной безопасности на территории города Шарыпово на 2009-2011годы» (в ред. от 08.09.2009 № 50- 478, в ред. от 02.03.2010 № 57-540) следующие изменения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2. Приложение к решению «Мероприятия муниципальной целевой программы «Обеспечение пожарной безопасности на территории города Шарыпово на 2009 -2011 годы» изложить в новой редакции, согласно приложению к настоящему решению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Решения возложить на постоянную комиссию городского Совета депутатов по экономической политике, финансам, бюджету и налоговой политике (Н.И. Козиенко)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Решение вступает в силу со дня опубликования в средствах массовой информации города Шарыпов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города Шарыпово</w:t>
        <w:tab/>
        <w:tab/>
        <w:tab/>
        <w:tab/>
        <w:tab/>
        <w:t>В.Г. Хохлов</w:t>
      </w:r>
    </w:p>
    <w:sectPr>
      <w:type w:val="nextPage"/>
      <w:pgSz w:w="11906" w:h="16838"/>
      <w:pgMar w:left="1800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5T07:37:00Z</dcterms:created>
  <dc:creator>XXX</dc:creator>
  <dc:description/>
  <cp:keywords/>
  <dc:language>en-US</dc:language>
  <cp:lastModifiedBy>user</cp:lastModifiedBy>
  <cp:lastPrinted>2010-04-27T11:48:00Z</cp:lastPrinted>
  <dcterms:modified xsi:type="dcterms:W3CDTF">2010-05-05T08:45:00Z</dcterms:modified>
  <cp:revision>10</cp:revision>
  <dc:subject/>
  <dc:title>Муниципальное учреждение культуры</dc:title>
</cp:coreProperties>
</file>