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395" w:leader="none"/>
          <w:tab w:val="left" w:pos="7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7665" w:leader="none"/>
              </w:tabs>
              <w:rPr/>
            </w:pPr>
            <w:r>
              <w:rPr/>
              <w:t>29.11.201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7665" w:leader="none"/>
              </w:tabs>
              <w:jc w:val="right"/>
              <w:rPr/>
            </w:pPr>
            <w:r>
              <w:rPr/>
              <w:t>№</w:t>
            </w:r>
            <w:r>
              <w:rPr/>
              <w:t>299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Шарыпово «Об утверждении долгосрочной целевой программы «Энергосбережение и повышение энергетической эффективности в муниципальном образовании  города Шарыпово Красноярского края на 2010-2013 годы» от 26.07.2010г. №112 (в ред. от 30.09.2010г. №138, от 25.10.2010г. № 157, от 30.03.2011г. №71, от 03.10.2011 г. №196, от 07.11.2011г. №222, от 25.11.2011г. №233, от 16.02.2012 №26, от  24.05. 2012г. №80, от 30.08.2012г. №155, от 06.09.2012г. № 161, от 10.09.2012г. № 161-П, от 24.10.2012 № 203, от 05.12.2012 №237, от 17.12.2012 №247, от 10.06.2013 № 129, от 15.08.2013 №17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.37 Устава города Шарыпово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города Шарыпово от 26.07.2010г. №112 «Об утверждении долгосрочной целевой программы «Энергосбережение и повышение энергетической эффективности в муниципальном образовании  города Шарыпово Красноярского края на 2010-2013годы»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троку «Объемы и источники финансирования» паспорта Программы «Энергосбережение и повышение энергетической эффективности в муниципальном образовании города Шарыпово Красноярского края на 2010-2013 годы» читать в следующей редакции: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финансирования программы на 2010-2013г.г. составляет 12 283 413,41 руб., в том числе подпрограммы «Энергосбережение в учреждениях бюджетной сферы муниципального образования города Шарыпово Красноярского края на 2010-2013г.г.» - 6 286 376,39 руб.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по годам и источникам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-666 948,85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666 948,85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-1 612 379,00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678 354,00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-934 025,00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-3 893 145,88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2 638 508,95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 -1 254 636,93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-6 110 939,68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363 267,86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-1 751 0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 -3 996 671,82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программы «Энергосбережение в учреждениях бюджетной сферы муниципального образования города Шарыпово Красноярского края на 2010-2013г.г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г.-666 948,85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-666 948,85 ру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1г.-943 525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 9 500,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евой бюджет -934 025,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г.- 1 426 853,81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бюджет- 172 216,88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 -1 254 636,93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г.- 3 249 048,73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бюджет-3 151,9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-1 751 000,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 -1 494 896,82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программы являются финансовые средства, привлекаемые из бюджетов различных уровн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1260" w:hanging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2.</w:t>
        <w:tab/>
        <w:t>Строку «Объемы и источники финансирования» паспорта Подпрограммы «Энергосбережение в учреждениях бюджетной сферы муниципального образования города Шарыпово Красноярского края на 2010-2013 г.г.» чита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-средства, привлекаемые из бюджетов различных уров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осуществляется в размере 6 286 376,39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г.-666 948,85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-666 948,85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-943 525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 9 5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934 025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- 1 426 853,8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 172 216,8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1 254 636,93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- 3 249 048,73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-3 151,9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-1 751 0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1 494 896,82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финансирования программы являются финансовые средства, привлекаемые из бюджетов различных уровне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иложение №1 «Мероприятия долгосрочной целевой программы «Энергосбережение и повышение энергетической эффективности в муниципальном образовании «город Шарыпово Красноярского края» на 2010-2013 годы» к Постановлению администрации города Шарыпово от 15.08.2013г. №177 изменить, изложив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еречень программных мероприятий подпрограммы «Энергосбережение в учреждениях бюджетной сферы муниципального образования города Шарыпово Красноярского края на 2010-2013г.г.» к Постановлению администрации города Шарыпово от 15.08.2013г. №177 изменить, изложив в новой редакции согласно Приложению №2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подписания и подлежит официальному опубликованию в периодическом печатном издании «Официальный вестник города Шарыпово» и размещению в сети Интернет на официальном сайте Администрации города Шарыпово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gor</w:t>
        </w:r>
        <w:r>
          <w:rPr>
            <w:rStyle w:val="InternetLink"/>
            <w:sz w:val="28"/>
            <w:szCs w:val="28"/>
            <w:shd w:fill="FFFFFF" w:val="clear"/>
          </w:rPr>
          <w:t>odsharypov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города Шарыпово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Хох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/>
      <w:ind w:right="96" w:hanging="0"/>
      <w:outlineLvl w:val="0"/>
    </w:pPr>
    <w:rPr>
      <w:color w:val="000000"/>
      <w:spacing w:val="-3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255" w:leader="none"/>
        <w:tab w:val="left" w:pos="3187" w:leader="none"/>
      </w:tabs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6:00Z</dcterms:created>
  <dc:creator>user</dc:creator>
  <dc:description/>
  <cp:keywords/>
  <dc:language>en-US</dc:language>
  <cp:lastModifiedBy>mig</cp:lastModifiedBy>
  <cp:lastPrinted>2013-11-27T15:20:00Z</cp:lastPrinted>
  <dcterms:modified xsi:type="dcterms:W3CDTF">2013-12-03T04:59:00Z</dcterms:modified>
  <cp:revision>147</cp:revision>
  <dc:subject/>
  <dc:title>Администрация города Шарыпово</dc:title>
</cp:coreProperties>
</file>