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46" w:leader="none"/>
        </w:tabs>
        <w:ind w:left="1119" w:hanging="373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796" w:leader="none"/>
          <w:tab w:val="center" w:pos="4819" w:leader="none"/>
        </w:tabs>
        <w:rPr>
          <w:b/>
          <w:b/>
        </w:rPr>
      </w:pPr>
      <w:r>
        <w:rPr>
          <w:b/>
        </w:rPr>
        <w:tab/>
        <w:t xml:space="preserve">   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11.11.2013</w:t>
        <w:tab/>
        <w:tab/>
        <w:tab/>
        <w:tab/>
        <w:tab/>
        <w:tab/>
        <w:tab/>
        <w:t xml:space="preserve">                    </w:t>
      </w:r>
      <w:r>
        <w:rPr>
          <w:sz w:val="28"/>
          <w:szCs w:val="28"/>
        </w:rPr>
        <w:t>№ 282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внесении  изменений   в  Постановление Администрации города Шарыпово от 31.01.2011 г. № 19 «Об утверждении долгосрочной муниципальной целевой программы «Обеспечение пожарной безопасности города Шарыпово на 2011-2013 годы» (в ред. от  21.10.2011 № 212, от 07.12.2011 № 240, от 14.05.2012 № 73, от 14.06.2012 № 99, от 02.08.2012 № 145, от 01.11.2012 № 207, от 01.04.2013 № 58, от 24.04.2013 № 78), руководствуясь статьей 37 Устава города Шарыпово, 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остановление Администрации города Шарыпово от 31.01.2011 № 19 «Об утверждении долгосрочной муниципальной целевой программы «Обеспечение пожарной безопасности города Шарыпово на 2011-2013 годы» (в ред. от  21.10.2011 № 212, от 07.12.2011 № 240, от 14.05.2012 № 73, от 14.06.2012 № 99, от 02.08.2012 № 145, от 01.11.2012 № 207, от 01.04.2013 № 58, от 24.04.2013 № 78)»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Строку 1.11. «Обеспечение профилактики и тушения пожаров» изложить в новой редакции, согласно прило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Контроль за выполнением Постановления возложить на Первого заместителя Главы города Шарыпово И. И. Герилович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Постановление вступает в силу в день, следующий за днем его официального опубликования в газете «Официальный вестник города Шарыпово» и подлежит размещению в сети Интернет на официальном сайте Администрации города Шарыпов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Шарыпово                                                                    В.Г. Хохлов      </w:t>
      </w:r>
    </w:p>
    <w:p>
      <w:pPr>
        <w:pStyle w:val="Normal"/>
        <w:tabs>
          <w:tab w:val="clear" w:pos="708"/>
          <w:tab w:val="left" w:pos="639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9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9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9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9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9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9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9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9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9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90" w:leader="none"/>
          <w:tab w:val="left" w:pos="720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5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19" w:right="0" w:hanging="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" w:hAnsi="Times" w:eastAsia="Droid Sans Fallback" w:cs="Lohit Hindi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" w:hAnsi="Times" w:cs="Lohit Hindi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Times" w:hAnsi="Times"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" w:hAnsi="Times"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Lohit Hindi;MS Mincho"/>
    </w:rPr>
  </w:style>
  <w:style w:type="paragraph" w:styleId="TextBodyIndent">
    <w:name w:val="Body Text Indent"/>
    <w:basedOn w:val="Normal"/>
    <w:pPr>
      <w:ind w:left="373" w:right="0" w:hanging="0"/>
    </w:pPr>
    <w:rPr/>
  </w:style>
  <w:style w:type="paragraph" w:styleId="211">
    <w:name w:val="Основной текст с отступом 21"/>
    <w:basedOn w:val="Normal"/>
    <w:qFormat/>
    <w:pPr>
      <w:ind w:left="1119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9:08:00Z</dcterms:created>
  <dc:creator>1</dc:creator>
  <dc:description/>
  <cp:keywords/>
  <dc:language>en-US</dc:language>
  <cp:lastModifiedBy>mig</cp:lastModifiedBy>
  <cp:lastPrinted>2013-11-13T14:08:00Z</cp:lastPrinted>
  <dcterms:modified xsi:type="dcterms:W3CDTF">2013-12-04T00:57:00Z</dcterms:modified>
  <cp:revision>2</cp:revision>
  <dc:subject/>
  <dc:title>                                             РОССИЙСКАЯ  ФЕДЕРАЦИЯ</dc:title>
</cp:coreProperties>
</file>