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15.05.2012 </w:t>
        <w:tab/>
        <w:tab/>
        <w:tab/>
        <w:tab/>
        <w:tab/>
        <w:tab/>
        <w:tab/>
        <w:tab/>
        <w:tab/>
        <w:tab/>
        <w:t>№ 28-192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утатов от 06.12.2011 года №  24-167 «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е города Шарыпово на 2012 год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ановый период 2013-2014 годов»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1.Внести в Решение Шарыповского городского Совета депутатов от 06.12.2011 года №  24-167 «О бюджете города на 2012 год и плановый период 2013-2014 годов» (в ред. 28.02.2012 №26-187) следующие изменения: 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В главе 1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1.1.1. Статью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. Утвердить основные характеристики бюджета города на 2012 год:</w:t>
      </w:r>
    </w:p>
    <w:p>
      <w:pPr>
        <w:pStyle w:val="Style14"/>
        <w:spacing w:before="0" w:after="0"/>
        <w:ind w:firstLine="708"/>
        <w:jc w:val="both"/>
        <w:rPr/>
      </w:pPr>
      <w:r>
        <w:rPr/>
        <w:t>1.1. прогнозируемый общий объем доходов бюджета города в сумме 898587,7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ind w:firstLine="708"/>
        <w:jc w:val="both"/>
        <w:rPr/>
      </w:pPr>
      <w:r>
        <w:rPr/>
        <w:t>1.2. общий объем расходов бюджета города в сумме 914330,4 тыс. рублей;</w:t>
      </w:r>
    </w:p>
    <w:p>
      <w:pPr>
        <w:pStyle w:val="Style14"/>
        <w:spacing w:before="0" w:after="0"/>
        <w:ind w:firstLine="708"/>
        <w:jc w:val="both"/>
        <w:rPr/>
      </w:pPr>
      <w:r>
        <w:rPr/>
        <w:t>1.3. дефицит бюджета города в сумме  15742,7 тыс. рублей;</w:t>
      </w:r>
    </w:p>
    <w:p>
      <w:pPr>
        <w:pStyle w:val="Style14"/>
        <w:spacing w:before="0" w:after="0"/>
        <w:ind w:firstLine="708"/>
        <w:jc w:val="both"/>
        <w:rPr/>
      </w:pPr>
      <w:r>
        <w:rPr/>
        <w:t>1.4. источники внутреннего финансирования дефицита бюджета города в сумме 15742,7  тыс. рублей согласно приложению 1 к настоящему Решению.</w:t>
      </w:r>
    </w:p>
    <w:p>
      <w:pPr>
        <w:pStyle w:val="Style14"/>
        <w:spacing w:before="0" w:after="0"/>
        <w:ind w:firstLine="708"/>
        <w:jc w:val="both"/>
        <w:rPr/>
      </w:pPr>
      <w:r>
        <w:rPr/>
        <w:t>1.1.2. В статье 6 после слов «на 2012 год в сумме» цифру «229364,7» заменить цифрой «229316,7»;</w:t>
      </w:r>
    </w:p>
    <w:p>
      <w:pPr>
        <w:pStyle w:val="Style14"/>
        <w:spacing w:before="0" w:after="0"/>
        <w:ind w:firstLine="708"/>
        <w:jc w:val="both"/>
        <w:rPr/>
      </w:pPr>
      <w:r>
        <w:rPr/>
        <w:t>1.1.3. В статье 9 пункт 2 дополнить подпунктом 2.11. следующего содержания:</w:t>
      </w:r>
    </w:p>
    <w:p>
      <w:pPr>
        <w:pStyle w:val="Style14"/>
        <w:spacing w:before="0" w:after="0"/>
        <w:ind w:firstLine="708"/>
        <w:jc w:val="both"/>
        <w:rPr/>
      </w:pPr>
      <w:r>
        <w:rPr/>
        <w:t>«2.11. по главным распорядителям средств бюджета города – на сумму средств, предусмотренных настоящим Решением для финансирования расходов на повышение тарифов на оплату коммунальных услуг»;</w:t>
      </w:r>
    </w:p>
    <w:p>
      <w:pPr>
        <w:pStyle w:val="Style14"/>
        <w:spacing w:before="0" w:after="0"/>
        <w:ind w:firstLine="708"/>
        <w:jc w:val="both"/>
        <w:rPr/>
      </w:pPr>
      <w:r>
        <w:rPr/>
        <w:t>1.2.  В главе 2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1.2.1. В статье 1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- в первом абзаце цифру «464559,5» заменить цифрой «464511,5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пункте 5 цифру «203588,2» заменить цифрой «203540,2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2. В статье 15: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первом абзаце после слов «в 2012 году в общей сумме» цифру «69470,3» заменить цифрой «74606,7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пунктами  15,16,17,18 следующего содержания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15. субсидии на осуществление компенсационных выплат отдельным категориям граждан на возмещение расходов, связанных с установкой общедомовых приборов учета тепловой энергии в рамках реализации долгосрочной целевой программы "Энергосбережение и повышение энергетической эффективности в Красноярском крае" на 2010-2012 годы в сумме 625,2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16. субсидии на приобретение, поставку и монтаж модульных ФАП, отделочные, пусконаладочные работы, монтаж двускатной крыши, оснащение оборудованием и мебелью в рамках реализации мероприятий Программы модернизации здравоохранения "Укрепление материально-технической базы краевых государственных, муниципальных учреждений здравоохранения и краевых государственных бюджетных образовательных учреждений среднего профессионального и дополнительного профессионального образования Красноярского края" на 2012-2014 годы в сумме 1685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17. субсидия на реализацию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федерального бюджета в сумме 1726,2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18. субсидия на поддержку муниципальных учреждений, оказывающих услуги по организации отдыха, оздоровления и занятости детей в рамках реализации долгосрочной целевой программы "Дети" на 2010 - 2012 годы в сумме 1100,0 тыс. рублей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1.3. В главе 4:</w:t>
      </w:r>
    </w:p>
    <w:p>
      <w:pPr>
        <w:pStyle w:val="TextBody"/>
        <w:tabs>
          <w:tab w:val="clear" w:pos="708"/>
          <w:tab w:val="left" w:pos="-1800" w:leader="none"/>
          <w:tab w:val="left" w:pos="72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1. В статье 20 цифру «2879,2» заменить цифрой «208,9»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иложение № 2 к Решению изложить в новой редакции согласно приложению №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1.5. Приложение № 4 к Решению изложить в новой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Приложение № 5 к Решению изложить в новой редакции согласно приложению № 4 к настоящему Решению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1.7. Приложение № 6 к Решению изложить в новой редакции согласно приложению № 5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1.8. Приложение  № 7 к Решению изложить в новой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9. Приложение  № 8 к Решению изложить в новой редакции согласно приложению № 7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/>
      </w:pPr>
      <w:r>
        <w:rPr>
          <w:sz w:val="24"/>
          <w:szCs w:val="24"/>
        </w:rPr>
        <w:t>1.10.Приложение № 9 к настоящему Решению изложить в новой редакции согласно приложению № 8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536"/>
      </w:tblGrid>
      <w:tr>
        <w:trPr/>
        <w:tc>
          <w:tcPr>
            <w:tcW w:w="489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ыповского городского Совета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депутатов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-25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А.П. Асанова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Шарыпово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В.Г.Хохлов</w:t>
            </w:r>
          </w:p>
          <w:p>
            <w:pPr>
              <w:pStyle w:val="TextBody"/>
              <w:tabs>
                <w:tab w:val="clear" w:pos="708"/>
                <w:tab w:val="left" w:pos="-25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16:00Z</dcterms:created>
  <dc:creator>Customer</dc:creator>
  <dc:description/>
  <cp:keywords/>
  <dc:language>en-US</dc:language>
  <cp:lastModifiedBy>Ксения</cp:lastModifiedBy>
  <cp:lastPrinted>2012-05-16T13:56:00Z</cp:lastPrinted>
  <dcterms:modified xsi:type="dcterms:W3CDTF">2012-05-16T05:56:00Z</dcterms:modified>
  <cp:revision>677</cp:revision>
  <dc:subject/>
  <dc:title>Шарыповский городской Совет депутатов </dc:title>
</cp:coreProperties>
</file>