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2.2012</w:t>
        <w:tab/>
        <w:tab/>
        <w:tab/>
        <w:t xml:space="preserve">                                                             №  26-187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06.12.2011 года №  24-167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2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3-2014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06.12.2011 года №  24-167 «О бюджете города на 2012 год и плановый период 2013-2014 годов»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2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892416,3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908159,0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15742,7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15742,7  тыс. рублей согласно приложению 1 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2 год в сумме» цифру «229207,3» заменить цифрой «229364,7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3. В статье 11 цифру «118,75» заменить цифрой «119,9», цифру «112,75» заменить цифрой «113,9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в первом абзаце цифру «460118,4» заменить цифрой «464559,5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5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5. субвенция на ежемесячное денежное вознаграждение за классное руководство за счет средств федерального бюджета в сумме 4441,1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статье 15: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ервом абзаце после слов «в 2012 году в общей сумме» цифру «17542,8» заменить цифрой «69470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 7,8,9,10,11,12,13,14 следующего содержания</w:t>
      </w:r>
    </w:p>
    <w:p>
      <w:pPr>
        <w:pStyle w:val="TextBody"/>
        <w:tabs>
          <w:tab w:val="clear" w:pos="708"/>
          <w:tab w:val="left" w:pos="-1800" w:leader="none"/>
          <w:tab w:val="left" w:pos="540" w:leader="none"/>
          <w:tab w:val="left" w:pos="900" w:leader="none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7. субсидии на выплаты отдельным категориям работников муниципальных загородных оздоровительных лагерей, на оплату услуг по санаторно-эпидемиологической оценке муниципальных загородных оздоровительных лагерей за счет бюджета города в сумме 455,6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субсидии на выплаты воспитателям, младшим воспитателям и помощникам воспитателей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 в сумме 6459,8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убсидии на реализацию краевой целевой программы «Культура Красноярья» на 2010-2012 годы в сумме 6637,9 тыс. рублей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а) на комплектование фондов муниципальных библиотек края в сумме 68,1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б)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 в сумме 152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в) на 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в сумме 157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г) на приобретение противопожарного оборудования муниципальных учреждений культуры и муниципальных образовательных учреждений в области культуры в сумме 87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на проведение мероприятий, направленных на повышение уровня соответствия пожарной безопасности муниципальных учреждений культуры и муниципальных образовательных учреждений в области культуры требованиям пожарной безопасности в сумме 6173,8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субсидии на содержание автомобильных дорог общего пользования местного значения городских округов, городских и сельских поселений в рамках реализации долгосрочной целевой программы «Дороги Красноярья» на 2012-2016 годы в сумме 8756,9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11. субсидии по долгосрочной целевой программе "Повышение качества и доступности предоставления социальных услуг в учреждениях социального обслуживания" на 2011-2013 годы на проведение капитального ремонта, реконструкции зданий, сооружений, помещений (с учетом монтируемого оборудования) в муниципальных учреждениях социального обслуживания в сумме 7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субсидии по долгосрочной целевой программе "Обеспечение пожарной безопасности сельских населенных пунктов Красноярского края" на 2011-2013 годы на обеспечение мер первичной безопасности в сумме 699,5 тыс. рублей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13. субсидии на обеспечение мероприятий по капитальному ремонту многоквартирных домов за счет средств государственной корпорации «Фонда содействия реформированию жилищно-коммунального хозяйства» в сумме 19066,1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субсидии на обеспечение мероприятий по капитальному ремонту многоквартирных домов за счет средств краевого бюджета в сумме 9151,7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3. В главе 4: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1. В статье 20 цифру «4034,5» заменить цифрой «2879,2»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3. В пункте 1 статьи 2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3 года в сумме» цифру «44500,0» заменить цифрой «380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4 года в сумме» цифру «49400,0» заменить цифрой «429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5 года в сумме» цифру «49200,0» заменить цифрой «42700,0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1.5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 Приложение № 5 к Решению изложить в новой редакции согласно приложению №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 №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 № 8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Приложение № 9 к настоящему Решению изложить в новой редакции согласно приложению №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Приложение № 10 к настоящему Решению изложить в новой редакции согласно приложению № 9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  <w:tab w:val="center" w:pos="45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/>
      </w:pPr>
      <w:r>
        <w:rPr>
          <w:sz w:val="28"/>
          <w:szCs w:val="28"/>
        </w:rPr>
        <w:t xml:space="preserve">Глава города Шарыпово                                                                  В.Г. Хохл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42:00Z</dcterms:created>
  <dc:creator>Customer</dc:creator>
  <dc:description/>
  <cp:keywords/>
  <dc:language>en-US</dc:language>
  <cp:lastModifiedBy>user</cp:lastModifiedBy>
  <cp:lastPrinted>2012-02-17T09:02:00Z</cp:lastPrinted>
  <dcterms:modified xsi:type="dcterms:W3CDTF">2012-03-06T03:42:00Z</dcterms:modified>
  <cp:revision>2</cp:revision>
  <dc:subject/>
  <dc:title>Шарыповский городской Совет депутатов </dc:title>
</cp:coreProperties>
</file>