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ыповский городско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Шарыпово Красноярского края</w:t>
      </w:r>
    </w:p>
    <w:p>
      <w:pPr>
        <w:pStyle w:val="Normal"/>
        <w:ind w:left="-567" w:hanging="0"/>
        <w:jc w:val="right"/>
        <w:rPr>
          <w:b/>
          <w:b/>
          <w:sz w:val="19"/>
          <w:szCs w:val="19"/>
          <w:lang w:val="en-US" w:eastAsia="en-US"/>
        </w:rPr>
      </w:pPr>
      <w:r>
        <w:rPr>
          <w:b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0120</wp:posOffset>
                </wp:positionH>
                <wp:positionV relativeFrom="paragraph">
                  <wp:posOffset>-571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-0.45pt" to="493.2pt,-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widowControl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12.2011</w:t>
        <w:tab/>
        <w:tab/>
        <w:tab/>
        <w:tab/>
        <w:tab/>
        <w:tab/>
        <w:tab/>
        <w:tab/>
        <w:tab/>
        <w:tab/>
        <w:t>№ 25-183</w:t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Шарыповского городского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от 14.12.2010 года №  10-81 «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е города Шарыпово на 2011 год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лановый период 2012-2013 годов»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>Руководствуясь Бюджетным кодексом Российской Федерации, ст.ст. 22,58,59 Устава города Шарыпово, Шарыповский городской Совет депутатов, РЕШИЛ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Решение Шарыповского городского Совета депутатов от 14.12.2010 г. № 10-81 «О бюджете города на 2011 год и плановый период 2012-2013 годов» (в ред. от 15.02.2011 г. № 12-89, от 29.03.2011 № 13-109, от 05.04.2011 № 14-116, от 24.05.2011 № 16-134, от 14.06.2011 № 17-136, от 28.06.2011 № 18-137, от 04.10.2011 № 20-148, от 06.12.2011 № 24-168) следующие изменения: 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В главе 1:</w:t>
      </w:r>
    </w:p>
    <w:p>
      <w:pPr>
        <w:pStyle w:val="TextBody"/>
        <w:spacing w:before="0" w:after="0"/>
        <w:ind w:firstLine="180"/>
        <w:jc w:val="both"/>
        <w:rPr/>
      </w:pPr>
      <w:r>
        <w:rPr>
          <w:sz w:val="28"/>
          <w:szCs w:val="28"/>
        </w:rPr>
        <w:tab/>
        <w:t xml:space="preserve">  1.1.1. Статью 1 изложить в следующей редакции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1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1. Утвердить основные характеристики бюджета города на 2011 год:</w:t>
      </w:r>
    </w:p>
    <w:p>
      <w:pPr>
        <w:pStyle w:val="Style14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прогнозируемый общий объем доходов бюджета города в сумме 1427431,8 тыс. рублей;</w:t>
      </w:r>
    </w:p>
    <w:p>
      <w:pPr>
        <w:pStyle w:val="Style14"/>
        <w:tabs>
          <w:tab w:val="clear" w:pos="708"/>
          <w:tab w:val="left" w:pos="540" w:leader="none"/>
          <w:tab w:val="left" w:pos="1152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общий объем расходов бюджета города в сумме 1480408,3 тыс. рублей;</w:t>
      </w:r>
    </w:p>
    <w:p>
      <w:pPr>
        <w:pStyle w:val="Style14"/>
        <w:spacing w:before="0" w:after="0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 дефицит бюджета города в сумме  52976,5 тыс. рублей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4. источники внутреннего финансирования дефицита бюджета города в сумме 52976,5  тыс. рублей согласно приложению 1 к настоящему Решению.»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1.1.2.  В статье 6 после слов «на 2011 год в сумме» цифру «207842,1» заменить цифрой «207292,4»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 В главе 2: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1. В статье 13: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первом абзаце цифру «401547,7» заменить цифрой «401082,6»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пункте 3 цифру «1471,3»заменить цифрой «1465,6»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пункте 4 после слов «в 2011 году» добавить слова « в сумме 525,0 тыс.рублей»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пункте 5 цифру «184349,3» заменить цифрой «183899,2»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ункты 24, 24 считать пунктами 24, 25 соответственно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2. В статье 14: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первом абзаце после слов «в 2011 году в общей сумме» цифру «486295,2» заменить цифрой «487826,4»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ункт 35 исключить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ункты 36-39 считать пунктами 35-38 соответственно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пункте 38 (с учетом новой нумерации) цифру «1241,9» заменить цифрой «1827,1»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ополнить пунктом 39 следующего содержания: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39. субсидии на оказание государственной поддержки малого и среднего предпринимательства, включая крестьянские (фермерские) хозяйства, за счет средств федерального бюджета в 2011 году в сумме 1500,0 тыс. рублей.»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3. В статье 15: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первом абзаце после слов «в 2011 году в общей сумме» цифру «18806,5» заменить цифрой «18180,0»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В главе 4: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1. В статье 19: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 пункте 1 после слов «на 2011 год» цифру «10,7» заменить цифрой «6,2»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4. Приложение № 2 к Решению изложить в новой редакции согласно приложению № 2 к настоящему Решению. 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 xml:space="preserve">   1.5. Приложение № 4 к Решению изложить в новой редакции согласно приложению № 3 к  настоящему Решению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6.  Приложение № 5 к Решению изложить в новой редакции согласно приложению № 4 к  настоящему Решению. 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7.  Приложение № 6 к Решению изложить в новой редакции согласно приложению № 5 к  настоящему Решению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8. Приложение  № 8 к Решению изложить в новой редакции согласно приложению № 6 к настоящему Решению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9. Приложение  № 9 к Решению изложить в новой редакции согласно приложению № 7 к настоящему Решению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Решение вступает в силу в день, следующий за днем его официального опубликования в средствах массовой информации города Шарыпово.</w:t>
      </w:r>
    </w:p>
    <w:p>
      <w:pPr>
        <w:pStyle w:val="TextBody"/>
        <w:tabs>
          <w:tab w:val="clear" w:pos="708"/>
          <w:tab w:val="left" w:pos="-2520" w:leader="none"/>
          <w:tab w:val="center" w:pos="453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TextBody"/>
        <w:tabs>
          <w:tab w:val="clear" w:pos="708"/>
          <w:tab w:val="left" w:pos="-2520" w:leader="none"/>
          <w:tab w:val="center" w:pos="453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-25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-2520" w:leader="none"/>
        </w:tabs>
        <w:spacing w:before="0" w:after="0"/>
        <w:rPr/>
      </w:pPr>
      <w:r>
        <w:rPr>
          <w:sz w:val="28"/>
          <w:szCs w:val="28"/>
        </w:rPr>
        <w:t xml:space="preserve">Глава города Шарыпово                                                                  В.Г. Хохлов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134" w:gutter="0" w:header="0" w:top="902" w:footer="720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9"/>
        <w:szCs w:val="19"/>
      </w:rPr>
    </w:pPr>
    <w:r>
      <w:rPr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6:16:00Z</dcterms:created>
  <dc:creator>Customer</dc:creator>
  <dc:description/>
  <cp:keywords/>
  <dc:language>en-US</dc:language>
  <cp:lastModifiedBy>user</cp:lastModifiedBy>
  <cp:lastPrinted>2011-12-22T13:40:00Z</cp:lastPrinted>
  <dcterms:modified xsi:type="dcterms:W3CDTF">2011-12-22T06:40:00Z</dcterms:modified>
  <cp:revision>619</cp:revision>
  <dc:subject/>
  <dc:title>Шарыповский городской Совет депутатов </dc:title>
</cp:coreProperties>
</file>