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ыповский городско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 </w:t>
      </w:r>
    </w:p>
    <w:p>
      <w:pPr>
        <w:pStyle w:val="Normal"/>
        <w:ind w:left="-567" w:hanging="0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0668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4pt" to="532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.6pt" to="532.8pt,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.11.2011</w:t>
        <w:tab/>
        <w:tab/>
        <w:tab/>
        <w:tab/>
        <w:tab/>
        <w:tab/>
        <w:tab/>
        <w:tab/>
        <w:tab/>
        <w:t>№ 23-16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b/>
          <w:szCs w:val="28"/>
        </w:rPr>
        <w:t xml:space="preserve"> 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ыповского город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2.2005 г. № 37-253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я об оплате труда раб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учреждений города Шарыпо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22 Устава города Шарыпово, Шарыповский городской Совет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Шарыповского городского Совета от 01.02.2005 года № 37-253 «Об утверждении Положения об оплате труда работников муниципальных учреждений города Шарыпово»  ((в редакции решений от 07.03.2005 г. № 8-61,  от 25.04.2006 г. № 9-80, от 30.10.2007 г. № 24-257, от 26.02.2008 г. № 27-308, от 26.08.2008 г. № 33-360, от 28.10.2008 г. № 35-378, от 23.12.2008 г. № 40-408, от 31.03.2009 г. № 44-446, от 15.12.2009 г. № 54-529, от 02.03.2010 г. № 57-536) изменения, изложив приложение 1 в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его опубликования и применяется к правоотношениям, возникшим с 1 мая 2006 год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а города Шарыпово                                                               В.Г. Хох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54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1-11-22T16:12:00Z</cp:lastPrinted>
  <dcterms:modified xsi:type="dcterms:W3CDTF">2011-11-22T09:13:00Z</dcterms:modified>
  <cp:revision>13</cp:revision>
  <dc:subject>Birthday </dc:subject>
  <dc:title>Are You suprised ?</dc:title>
</cp:coreProperties>
</file>