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арыповский городской 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Шарыпово Красноярского края  </w:t>
      </w:r>
    </w:p>
    <w:p>
      <w:pPr>
        <w:pStyle w:val="Normal"/>
        <w:ind w:left="-567" w:hanging="0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0668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4pt" to="532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3.6pt" to="532.8pt,3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1.2011</w:t>
        <w:tab/>
        <w:tab/>
        <w:tab/>
        <w:tab/>
        <w:tab/>
        <w:tab/>
        <w:tab/>
        <w:tab/>
        <w:tab/>
        <w:t>№ 23-16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/>
          <w:szCs w:val="28"/>
        </w:rPr>
        <w:t xml:space="preserve"> </w:t>
      </w:r>
      <w:r>
        <w:rPr/>
        <w:t xml:space="preserve"> </w:t>
      </w:r>
    </w:p>
    <w:p>
      <w:pPr>
        <w:pStyle w:val="31"/>
        <w:ind w:right="4314" w:hanging="0"/>
        <w:rPr/>
      </w:pPr>
      <w:r>
        <w:rPr>
          <w:sz w:val="28"/>
          <w:szCs w:val="28"/>
        </w:rPr>
        <w:t>Об установлении размера платы за пользование жилым помещением, содержание и ремонт жилого помещения на территории муниципального образования «город Шарыпово Красноярского края» на 2012 год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8"/>
          <w:szCs w:val="28"/>
        </w:rPr>
        <w:t>В целях установления размера платы за пользование жилым помещением, содержание и ремонт жилого помещения, в размере, обеспечивающем содержание общего имущества в соответствии с требованиями действующего законодательства РФ, на основании раздела №7 Жилищного кодекса Российской Федерации, руководствуясь ч.3 ст. 156 ЖК РФ, ст.20,22 Устава города Шарыпово, Шарыповский городско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работ и услуг по содержанию и ремонту общего имущества многоквартирного дома и (или) жилого дома, осуществляемых в счет платы за содержание и ремонт жилого помещения, устанавливаемой согласно п. 3 настоящего решения, согласно Приложению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змер платы за пользование жилым помещением (наем), согласно Приложению № 2, которое вступает в силу с </w:t>
      </w:r>
      <w:r>
        <w:rPr>
          <w:bCs/>
          <w:sz w:val="28"/>
          <w:szCs w:val="28"/>
        </w:rPr>
        <w:t>01.01.2012г. и действует по 30.06.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змер платы за пользование жилым помещением (наем), согласно Приложению № 2а, которое вступает в силу с </w:t>
      </w:r>
      <w:r>
        <w:rPr>
          <w:bCs/>
          <w:sz w:val="28"/>
          <w:szCs w:val="28"/>
        </w:rPr>
        <w:t>01.07.2012г. и действует по 31.12.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змеры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sz w:val="28"/>
          <w:szCs w:val="28"/>
        </w:rPr>
        <w:t xml:space="preserve">, согласно приложениям №3, №4, которые вступают в силу с </w:t>
      </w:r>
      <w:r>
        <w:rPr>
          <w:bCs/>
          <w:sz w:val="28"/>
          <w:szCs w:val="28"/>
        </w:rPr>
        <w:t>01.01.2012г. и действуют по 30.06.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Calibri"/>
          <w:sz w:val="28"/>
          <w:szCs w:val="28"/>
        </w:rPr>
        <w:t>размеры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</w:r>
      <w:r>
        <w:rPr>
          <w:sz w:val="28"/>
          <w:szCs w:val="28"/>
        </w:rPr>
        <w:t xml:space="preserve">, согласно приложениям №3а, №4а, которые вступают в силу с </w:t>
      </w:r>
      <w:r>
        <w:rPr>
          <w:bCs/>
          <w:sz w:val="28"/>
          <w:szCs w:val="28"/>
        </w:rPr>
        <w:t>01.07.2012г. и действуют по 31.12.201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с 01.01.2012г. Решен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Шарыповского городского Совета депутатов от 30.11.2010г. №9-65 </w:t>
      </w:r>
      <w:r>
        <w:rPr>
          <w:color w:val="000000"/>
          <w:spacing w:val="4"/>
          <w:sz w:val="28"/>
          <w:szCs w:val="28"/>
        </w:rPr>
        <w:t>«Об установлении размера платы за пользование жилым помещением, содержание и  ремонт жилого помещения на территории муниципального образования «город Шарыпово Красноярского края» на 2011 год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Шарыповского городского Совета по вопросам жилищно-коммунального хозяйства и градостроительства (А.И.Малыше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, и распространяет свое действие, на правоотношения, возникшие с </w:t>
      </w:r>
      <w:r>
        <w:rPr>
          <w:sz w:val="28"/>
          <w:szCs w:val="28"/>
        </w:rPr>
        <w:t>01.01.2012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Heading3"/>
        <w:jc w:val="left"/>
        <w:rPr/>
      </w:pPr>
      <w:r>
        <w:rPr>
          <w:sz w:val="28"/>
          <w:szCs w:val="28"/>
        </w:rPr>
        <w:t xml:space="preserve">Глава города Шарыпово </w:t>
        <w:tab/>
        <w:tab/>
        <w:tab/>
        <w:tab/>
        <w:tab/>
        <w:tab/>
        <w:t xml:space="preserve"> В.Г. Хохлов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от </w:t>
      </w:r>
      <w:r>
        <w:rPr>
          <w:sz w:val="22"/>
          <w:szCs w:val="22"/>
          <w:u w:val="single"/>
        </w:rPr>
        <w:t xml:space="preserve">22.11.2011 </w:t>
      </w:r>
      <w:r>
        <w:rPr>
          <w:sz w:val="22"/>
          <w:szCs w:val="22"/>
        </w:rPr>
        <w:t xml:space="preserve">г. № </w:t>
      </w:r>
      <w:r>
        <w:rPr>
          <w:sz w:val="22"/>
          <w:szCs w:val="22"/>
          <w:u w:val="single"/>
        </w:rPr>
        <w:t>23-163</w:t>
      </w:r>
      <w:r>
        <w:rPr>
          <w:sz w:val="22"/>
          <w:szCs w:val="22"/>
        </w:rPr>
        <w:t xml:space="preserve">                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szCs w:val="28"/>
        </w:rPr>
        <w:t xml:space="preserve">Перечень работ и услуг по содержанию и ремонту общего имущества многоквартирного и (или) жилого дома осуществляемых в счет платы за содержание и ремонт жилого помещения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1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работ и/или у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ериодичность/предельные сроки выполнения</w:t>
            </w:r>
          </w:p>
        </w:tc>
      </w:tr>
      <w:tr>
        <w:trPr>
          <w:cantSplit w:val="true"/>
        </w:trPr>
        <w:tc>
          <w:tcPr>
            <w:tcW w:w="1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Проведение технических осмотров и мелкий ремонт общего имущества, обеспечивающие своевременное выявление несоответствия состояния общего имущества требованиям законодательства Российской Федерации, а также угрозы безопасности жизни и здоровью граждан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хнические осмот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в период подготовки к сезонной эксплуат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ающие несущие конструкции многоквартирного дома (включая фундаменты, несущие стены, плиты перекрытий, балконные и иные плиты, несущие колонны и иные ограждающие несущие конструк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й эксплуат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ающие ненесущие конструкции многоквартирного дома, обслуживающие более одного жилого и (или) нежилого помещения (включая окна и двери помещений общего пользования, перила, парапеты и иные ограждающие ненесущие конструк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й эксплуат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ое, электрическое, санитарно-техническое и иное оборудование, находящееся в многоквартирном доме за пределами или внутри помещений и обслуживающее более одного жилого и (или) нежилого помещения (квартиры);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(перед началом отопительного сезон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ещения в многоквартирном доме, не являющиеся частями квартир и предназначенные для обслуживания более одного жилого и (или) нежилого помещения в этом многоквартирном доме (далее - помещения общего пользования), в том числе межквартирные лестничные площадки, лестницы, лифты, лифтовые и иные шахты, коридоры, колясочные, чердаки, технические этажи (включая построенные за счет средств собственников помещений встроенные гаражи и площадки для автомобильного транспорта, мастерские, технические чердаки) и технические подвалы, в которых имеются инженерные коммуникации, иное обслуживающее более одного жилого и (или) нежилого помещения в многоквартирном доме оборудование (включая котельные, бойлерные, элеваторные узлы и другое инженерное оборудовани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му сезон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шнее благоустройство зданий (домовые знаки, указатели и др.), отмостки, входы в подъезды, тамб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му сезон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, на котором расположен многоквартирный 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му сезон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лективные автостоянки, гаражи, детские и спортивные площадки, расположенные в границах земельного участка, на котором расположен многоквартирный д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в период подготовки к весенне-летнему сезон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ПРОВОДИМЫЕ ПРИ ПРОВЕДЕНИИ ТЕХНИЧЕСКИХ ОСМОТ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неисправности в системах водоснабжения и канализации систем относящихся к общему имуществу, обеспечивающее их удовлетворительное функционирование, замена прокладок, набивка сальников у водоразборной и водозапорной арматуры с устранением утечки, уплотнение сгонов, притирка пробочных кранов в смесителях, прочистка канализационного лежа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засоров внутренней канализации с проверкой исправности канализационных вытяж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неисправностей в системах отопления и горячего водоснабжения (трубопроводов, приборов, арматуры, расширительных баков), обеспечивающее их удовлетворительное функционирование, наладка и регулировка систем с ликвидацией непрогревов, завоздушивания, устранение течи в трубопроводах, приборах и арматуре, очистка от накипи запорной арматуры, ремонт и смена участков трубопроводов к отопительным приборам, регулировка трехходовых кранов, набивка сальников, замена при течи отопительных приборов и полотенцесушителей (стандартных), крепление трубопроводов и приборов, мелкий ремонт теплоизоляции, разборка осмотр и очистка грязовиков, воздухосборников, промывка, опрессовка и регулировка системы отопления, утепление трубопроводов в чердачных и подвальных помещения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, 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ий ремонт кровель, очистка их от снега и наледи, мусора, грязи, листьев и посторонних предметов, утепление чердачных перекрытий, промазка суриковой замазкой свищей (или аналогом), участков гребней стальной кровли, укрепление и ремонт парапетных ограж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, 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кализация (прекращение) протечек от неисправности кров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ранение неисправности в системах организованного водоотвода с кровли: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еннего водосток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ужного водостока (труб, колен, ворон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сут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рка и принятие мер для укрепления связи отдельных кирпичей с кладкой наружных стен, элементов облицовки стен, лепных изделий и др. выступающих конструкций, расположенных на высоте свыше 1,5 м, угрожающих безопасности люд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, по мере необходимости с принятием немедленных мер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причин протечки (промерзания) стыков панелей и бло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тяги в дымовентиляционных канал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на разбитых стекол и сорванных створок оконных переплетов, форточек, дверных полотен, витражных и витринных заполнений, стеклоблоков в помещениях относящихся к общему имуществу многоквартирного дома, снятие и навеска пружин на входных дверя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зимние врем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летние 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роительные работы в объемах, необходимых для поддержания эксплуатационных качеств строительных конструкций: ликвидация последствий протечек, мелкий ремонт полов, оконных и дверных заполнений, расшивки рустов и ремонт отслоившейся штукатурки потолков и верхней части стен, угрожающих обруш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смены, по мере необходимости с принятием немедленных мер по безопасн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функционирования: диспетчерских систем автоматики противопожарной защиты и сигнализации (при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, 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тановление работоспособности лифтов (не менее одного), содержание лифтового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, 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держание общего имущества, а также элементов благоустройства и иных предназначенных для обслуживания, эксплуатации и благоустройства этого многоквартирного дома объектов, расположенных на земельном участке, входящем в состав общего имуще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и санитарно-гигиеническая очистка помещений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жное подметание полов во всех помещениях общего пользов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жное подметание мест перед загрузочными клапанами мусор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пола кабины лиф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лестничных площадок и маршей без лиф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лестничных площадок и маршей с лифт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жная протирка стен, дверей, плафонов и потолков кабины лиф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ок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площадки перед входом в подъезд. Очистка металлической решетки и приям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жная протирка стен, дверей, плафонов на лестничных клетках, оконных решеток, чердачных лестниц, шкафов для электросчетчиков, слаботочных устройств, почтовых ящиков, обметание пыли с потол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жная протирка подоконников, отопительных приб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подвалов, чердачных поме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</w:tr>
      <w:tr>
        <w:trPr>
          <w:cantSplit w:val="true"/>
        </w:trPr>
        <w:tc>
          <w:tcPr>
            <w:tcW w:w="15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засоров и неисправностей мусоропроводов, вывоз бытового мусора, содержание мусорокамер и контейн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итарная очистка выгребных ям и наружных туал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мен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й осмотр мусор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бор и вывоз твердых и жидких бытовых отходов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аление мусора из мусороприемных ка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мусороприемных кам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загрузочных клапанов мусор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йка нижней части ствола и шибера мусоропр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и дезинфекция всех элементов ствола мусоропро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фекция мусоросбор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зас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адка и ремонт электрооборудования общего имущества многоквартирн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перегоревших электролампочек, смена и ремонт штепсельных розеток, выключателей, автоматов, рубильников, устройств защитного отключения (УЗО), мелкий ремонт электропроводки и др. в местах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на светильников (люминесцентных, полугерметичных для ламп накаливания); ремонт светильников люминесцентных с заменой стартеров и ламп ЛД; ремонт полугерметичной осветительной арматуры; ремонт светильников с заменой ламп накаливания и патронов; смена автоматов АБ-25, переключателей пакетных ПЛ-М1, устройств защитного отключения (УЗО), выключателей и отдельными местами - электропроводки; ремонт распределительных щитов и вводно- распределительных устройст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су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и санитарно-гигиеническая очистка земельного участка, входящего в состав обще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с газона, очистка у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усора на контейнерных площад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 газ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жка газ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2 раз в год (весенне-летний период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уход за элементами озеленения расположенными на земельном участке входящем в состав общего имуще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, с обеспечением безопасности для жизни и здоровья граждан и сохранности 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етских и спортивных площадок, элементов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одного раза в неде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детских и спортивных площадок, элементов благоустр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 но не менее 2 раз в год (при подготовке к сезонной эксплуат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отсутствии снегопа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жка и подметание снега при снегопад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скользкости на тротуара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м 1 раз в пол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еже чем 1 раз в пол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становленных законодательством Российской Федерации температуры и влажности в помещениях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мер пожарной безопасности в соответствии с законодательством Российской Федерации о пожарной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отовка многоквартирного дома к сезонной эксплуатации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енне-летний пери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кровель от посторонних предметов и мусора. Укрепление водосточных труб, колен, воронок. Снятие с воронок наружных водостоков установленных на зиму крышек-лотков; снятие пружин и доводчиков на входных дверях; консервация системы центрального отопления; переключение внутреннего водостока на летний режим работы; расконсервация и ремонт поливочной системы; устройство дополнительной сети поливочных систем; ремонт оборудования детских и спортивных площадок; приведение в порядок чердачных и подвальных помещений; проверка состояния облицовки и штукатурки фасадов, мелкий ремонт; ремонт отмосток при просадках, отслоении от стен; ремонт полов в подвалах и на лестничных клетках; укрепление флагодержателей и домовых знаков; непредвиденные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ся во всех многоквартирных домах согласно месячным планам-графикам (мероприятиям) в срок с 1 января по 15 мая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3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енне-зимний период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, промывка и гидравлическое испытание систем отопления; укомплектование тепловых вводов, элеваторных и тепловых узлов проверенными контрольно-измерительными приборами; восстановление тепловой изоляции на трубопроводах, расширительных баках, регулирующей арматуре; ремонт кровель; остекление и закрытие чердачных слуховых окон; приведение помещений подвалов в соответствие с требованиями правил ограждение приямков в подвалах, восстановление освещения во взрывобезопасном исполнении, герметизация вводов инженерных коммуникаций; ремонт, управление и прочистка дымовых и вентиляционных каналов; замена разбитых стеклоблоков, стекол окон, ремонт входных дверей и дверей вспомогательных помещений; ремонт и установка пружин и доводчиков на входных дверях; установка крышек-лотков на воронках наружного водостока; устранение причин подтопления подвальных помещений; консервация поливочных систем; переключение внутреннего водостока на зимний режим работы; непредвиденные рабо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месячным планам-графикам (мероприятиям) в срок с 1 мая по 1 сентябр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аварийного характера в многоквартирных домах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ы из строя запорной, водоразборной и регулировочной арматуры систем инженерного оборудования многоквартирного дома во вспомогательных и жилых помещениях, приводящие к нарушению функционирования сист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у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аварийного порядка трубопроводов и их сопряжений (с фитингами, арматурой и приборами водопровода, канализации, горячего водоснабжения, центрального отоп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мусоропров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у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во вводнораспредительном устройстве, связанные с заменой - предохранителей, автоматических выклю чателей, рубиль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автоматов защиты стояков и питающих ли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6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аварийного порядка (короткое замыкание в элементах внутридомовой электрической сети и т.п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су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8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справности лиф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 су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9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анение неисправности электроснабжения (короткое замыкание и др.) и электро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556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и капитальный ремонт общего имущества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относящиеся к текущему ремонту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местных деформаций, усилени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оврежденных участков фундаментов, вентиляционных продухов, отмостки и входов в подвал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тены и фаса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зация стыков, заделка и восстановление архитектурных элементов; смена участков обшивки деревянных стен, ремонт и окраска фасад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кры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рыш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иление элементов деревянной стропильной системы, антисептирование и антиперирование; устранение неисправностей стальных, асбестоцементных и других кровель, замена водосточных труб; ремонт гидроизоляции, утепления и вентиля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конные и дверные заполн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и восстановление отдельных элементов (приборов) и заполн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ежквартирные перегород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иление, смена, заделка отдельных участ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Лестницы, балконы, крыльца (зонты-козырьки) над входами в подъезды, подвалы, над балконами верхних этаж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, восстановление отдельных участк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Внутренняя отдел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отделки стен, потолков, полов отдельными участками в подъездах, технических помещений, в других общедомовых вспомогательных помещения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Центральное отопл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 внутренних систем центрального отопл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Водопровод и канализация, горячее водоснабже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элементов внутренних систем водопроводов и канализации, горячего водоснабж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Электроснабжение и электротехнические устрой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ктроснабжения здания, за исключением внутриквартирных устройств и прибор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Вентиля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восстановление работоспособности внутридомовой системы вентиляции включая собственно вентиляторы и их электропривод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Мусоропров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работоспособности вентиляционных и промывочных устройств, крышек мусороприемных клапанов и шиберных устройст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Внешнее благоустрой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восстановление разрушенных участков тротуаров, проездов, дорожек, отмосток ограждений и оборудования спортивных, хозяйственных площадок и площадок для отдыха, площадок и навесов для контейнеров-мусоросборник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ся на основании решения общего собрания собственников, в соответствии с ЖК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1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относящиеся к капитальному ремонту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Обследование многоквартирных домов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Ремонтно-строительные работы по смене, восстановлению или замене элементов многоквартирных домов (кроме полной замены каменных и бетонных фундаментов, несущих стен и каркас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Модернизация многоквартирных домов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оборудование системами холодного и горячего водоснабжения, канализации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Утепление многоквартирных домов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Установка приборов учета расхода тепловой энергии на отопление и горячее водоснабжение, расхода холодной и горячей воды на здание, а также установка поквартирных счетчиков горячей и холодной воды (при замене сет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реустройство невентилируемых совмещенных крыш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емонт встроенных помещений в здания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ся на основании решения общего собрания собственников, в соответствии с ЖК РФ, в структуру размера платы за содержание и ремонт жилого помещения затраты на проведение капитального ремонта не включены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К аварийным ситуациям относятс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0"/>
        </w:rPr>
        <w:t>повреждения трубопроводов систем инженерного оборудования многоквартирного дома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0"/>
        </w:rPr>
        <w:t>выходы из строя запорной, водоразборной и регулировочной арматуры систем инженерного оборудования многоквартирного дома во вспомогательных и жилых помещениях, приводящие к нарушению функционирования сист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соры канализации в жилых и вспомогательных помещениях, приводящие к затоплению помещен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упление воды в жилые и вспомогательные помещения;</w:t>
      </w:r>
    </w:p>
    <w:p>
      <w:pPr>
        <w:pStyle w:val="Footnote"/>
        <w:rPr/>
      </w:pPr>
      <w:r>
        <w:rPr/>
        <w:t xml:space="preserve">выход из строя входных распределительных устройств, повреждения электрокабелей, отключение электроэнергии в помещения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5">
    <w:name w:val=" Знак Знак5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42" w:leader="none"/>
      </w:tabs>
      <w:ind w:right="5526" w:hanging="0"/>
      <w:jc w:val="both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27:00Z</dcterms:created>
  <dc:creator>Екатерина Валерьевна Терещенко</dc:creator>
  <dc:description/>
  <cp:keywords/>
  <dc:language>en-US</dc:language>
  <cp:lastModifiedBy>user</cp:lastModifiedBy>
  <cp:lastPrinted>2011-11-22T15:45:00Z</cp:lastPrinted>
  <dcterms:modified xsi:type="dcterms:W3CDTF">2011-11-22T08:45:00Z</dcterms:modified>
  <cp:revision>5</cp:revision>
  <dc:subject/>
  <dc:title>Шарыповский городской Совет депутатов</dc:title>
</cp:coreProperties>
</file>