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8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000"/>
        <w:gridCol w:w="1783"/>
        <w:gridCol w:w="960"/>
        <w:gridCol w:w="109"/>
        <w:gridCol w:w="851"/>
        <w:gridCol w:w="1196"/>
        <w:gridCol w:w="1515"/>
        <w:gridCol w:w="108"/>
        <w:gridCol w:w="1626"/>
        <w:gridCol w:w="2980"/>
        <w:gridCol w:w="960"/>
        <w:gridCol w:w="960"/>
        <w:gridCol w:w="960"/>
      </w:tblGrid>
      <w:tr>
        <w:trPr>
          <w:trHeight w:val="30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5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Приложение №1 к Решению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5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Шарыповского городского Совета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5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от  </w:t>
            </w:r>
            <w:r>
              <w:rPr>
                <w:sz w:val="22"/>
                <w:szCs w:val="22"/>
                <w:u w:val="single"/>
              </w:rPr>
              <w:t>18.10.2011</w:t>
            </w: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  <w:u w:val="single"/>
              </w:rPr>
              <w:t>21-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. СИСТЕМА ПРОГРАМНЫХ МЕРОПРИЯТ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585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муниципальной целевой программы "Поддержка и развитие субъектов малого и среднего предпринимательства в городе Шарыпо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09-2011 год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казание информационной, методической поддержки субъектам малого и среднего предприниматель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тернет-страницы "Малое и среднее предпринимательство" на сайте gorodsharypovo.ru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онная поддержка субъектов МП и СП (информирование о проведении общероссийских и региональных форумов, конференций по проблемам предпринимательств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онное сопровождение мероприятий Программы в СМИ и освещение в СМИ опыта работы субъектов МП и 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ирование предпринимательского сообщества. Популязация предпринимательской деятельности среди на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пресс-конференций, круглых столов, семинаров для субъектов МП и 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ирование предпринимательского сообщества. Содействие и помощь в решении проблем в деятельности предпринимательства на местном уров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 дистанционного информационно-консультационного бизнес-инкубатора– www. bikr.ru  и интерен-портала по поддержке субъектов МП и СП www.smb24.r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ирование и привлечение предпринимательского сообщества к работе с дистанционным бизнес-инкубатор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государственных формах поддержки, реализуемых на территории Красноярского края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е субъектов МП и СП для получения государственных форм поддержки в рамках КЦП "Развитие субъектов МП и СП в Красноярском крае" на 20080-2010г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рганизация консультационной поддержки субъектам МП и СП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есс-конференций, круглых столов, семинаров для субъектов МП и СП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юридической и экономической грамотности. Содействие и помощь в решении проблем в деятельности предпринимательства на местном уров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сультирование субъектов МП и СП о формах поддержки предпринимательства, разъяснение, помощь в подготовке документов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чение консультационной помощи субъектам МП и СП по интересующим вопросам деятельн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и ведение реестра субъектов МП и СП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формационной базы о субъектах МП и СП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вышение конкурентоспособности и стимулирование деятельности субъектов МП и СП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мероприятий, выставочных комплексов способствующих продвижению продукции малых и средних предприятий города на новые рынки сбыта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имиджа субъектов МП и СП. Повышение авторитета предпринимателей у горожан. Продвижение товаров на региональные рынки сбы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е субъектов МП и СП к выполнению заказов на поставки товаров, выполнение работ, оказание услуг для муниципальных нужд, в том числе в сфере здравоохранения, жилищно-коммунального хозяйства, строительства, экологии и социальной защиты населения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выпуска товаров, выполнения работ, оказания услуг субъектами МП и СП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ежегодного российского праздника "День российского предпринимательства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пулязация среди населения предпринимательской деятельн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Мониторинг деятельности субъектов МП и СП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дополнительных видов мониторинга деятельности субъектов МП и СП г. Шарыпово (2009г. - проведение одного исследования с объемом выборки 250 респондентов, 2010 г. - проведение одного исследования с объемом выборки - 375 респондент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гг.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олее точной, углубленной информации о деятельности субъектов МП и СП на территории гор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Субсидии, предоставляемые из бюджета Красноярского края, в целях финансирования мероприятий по поддержке субъектов МП и СП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 0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озмещение части затрат по оплате работ (услуг), связанных с сертификацией, регистрацией товаров (работ, услуг) собственного производства из краевого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затрат по участию в выставочно-ярмарочных мероприятиях на территории Российской Федерации и за рубежом, включая расходы по транспортировке экспозиц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по участию в выставочно-ярмарочных мероприятиях  из краевого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иобретением и созданием основных средств и началом коммерческой деятельност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мещение части затрат, связанных с началом коммерческой деятельности из краевого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здел 5: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5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Субсидии, предоставляемые из бюджета  муниципального образования города Шарыпово Красноярского края, в целях финансирования мероприятий по поддержке субъектов МП и СП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озмещение части затрат по оплате работ (услуг), связанных с сертификацией, регистрацией товаров (работ, услуг) собственного производства из городского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затрат по участию в выставочно-ярмарочных мероприятиях на территории Российской Федерации и за рубежом, включая расходы по транспортировке экспозиций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по участию в выставочно-ярмарочных мероприятиях  из городского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иобретением и созданием основных средств и началом коммерческой деятельност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мещение части затрат, связанных с началом коммерческой деятельности из городского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Раздел 6: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держка субъектов МП и СП, направленная на развитие инвестиционной деятельности, развитие системы кредитования и снижение затрат субъектов МП и СП, возникающих в связи с привлечением финансовых ресурсов: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0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гг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витие инвестиционной деятельности, развитие системы кредитования и снижение затрат субъектов МП и СП, возникающих в связи с привлечением финансовых ресурс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затрат, связанных с разработкой бизнес-планов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ской бюджет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мещение части процентных ставок по кредитам и части лизинговых платежей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озмещение части затрат субъектам МП и СП, занимающихся лесопереработкой, переработкой сельскохозяйственной продукции, дикоросов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ской бюджет 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того Раздел 7: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0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держка создаваемых субъектов МП и СП, а также предприятий, осуществляющих продвижение продукции собственного производства на российский и международный рынки: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00,000</w:t>
            </w:r>
          </w:p>
        </w:tc>
        <w:tc>
          <w:tcPr>
            <w:tcW w:w="15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гг.</w:t>
            </w:r>
          </w:p>
        </w:tc>
        <w:tc>
          <w:tcPr>
            <w:tcW w:w="173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держка вновь созданных субъектов МП и СП, поддержка предприятий, осуществляющих продвижение продукции собственного производства  на российский и международный рын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</w:t>
            </w:r>
          </w:p>
        </w:tc>
        <w:tc>
          <w:tcPr>
            <w:tcW w:w="15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части затрат по участию в выставочно-ярмарочных мероприятиях на территории Российской Федерации и за рубежом, включая расходы по транспортировке экспозиций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ской бюджет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мещение части затрат, связанных с приобретением и созданием основных средств и началом коммерческой деятельности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Раздел 8: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0,00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Развитие инфраструктуры и поддержка инноваций в сфере малого предпринимательства (разработка каталога МП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4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инфраструктуры и поддержка инноваций в сфере малого предпринимательства (разработка каталога МП) </w:t>
            </w:r>
            <w:r>
              <w:rPr>
                <w:sz w:val="22"/>
                <w:szCs w:val="22"/>
              </w:rPr>
              <w:t>в рамках реализации программы «Реформирование муниципальных финансов города Шарыпово на 2009-2010 годы»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экономики и планирования Администрации города Шарыпово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 электронного каталога для систематизации субъектов МП и СП по видам экономической деятельности, с автоматическим обновлением базы данны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4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ероприятиям: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,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50,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567" w:right="41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02:00Z</dcterms:created>
  <dc:creator>user</dc:creator>
  <dc:description/>
  <cp:keywords/>
  <dc:language>en-US</dc:language>
  <cp:lastModifiedBy>user</cp:lastModifiedBy>
  <cp:lastPrinted>2011-09-29T15:51:00Z</cp:lastPrinted>
  <dcterms:modified xsi:type="dcterms:W3CDTF">2011-10-24T02:52:00Z</dcterms:modified>
  <cp:revision>60</cp:revision>
  <dc:subject/>
  <dc:title/>
</cp:coreProperties>
</file>