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pt" to="532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6pt" to="532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sectPr>
          <w:type w:val="nextPage"/>
          <w:pgSz w:w="11906" w:h="16838"/>
          <w:pgMar w:left="1380" w:right="1015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8.10.2011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159</w:t>
      </w:r>
    </w:p>
    <w:p>
      <w:pPr>
        <w:sectPr>
          <w:type w:val="nextPage"/>
          <w:pgSz w:w="11906" w:h="16838"/>
          <w:pgMar w:left="1399" w:right="2172" w:gutter="0" w:header="0" w:top="1344" w:footer="0" w:bottom="360"/>
          <w:pgNumType w:fmt="decimal"/>
          <w:cols w:num="2" w:space="5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59" w:after="0"/>
        <w:ind w:right="48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целевую программу «Поддержка и развитие субъектов малого и среднего предпринимательства в городе Шары</w:t>
        <w:softHyphen/>
        <w:t>пово» на 2009-2011 годы, утвержденную Решением городского Совета депу</w:t>
        <w:softHyphen/>
        <w:t>татов от 02.12.2008 № 38-395  (в редакциях от 20.10.2009 № 51-494,  от 15.12.2009 № 54-528, от  15.12.2009 № 54-506, от 04.05.2010 № 3-10,  от 19.10.2010 № 7-54)</w:t>
      </w:r>
    </w:p>
    <w:p>
      <w:pPr>
        <w:pStyle w:val="Normal"/>
        <w:shd w:fill="FFFFFF" w:val="clear"/>
        <w:spacing w:lineRule="exact" w:line="322" w:before="499" w:after="0"/>
        <w:ind w:left="29" w:right="38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руково</w:t>
        <w:softHyphen/>
        <w:t>дствуясь статьей 22 Устава города Шарыпово, Шарыповский городской Со</w:t>
        <w:softHyphen/>
        <w:t>вет депутатов РЕШИЛ:</w:t>
      </w:r>
    </w:p>
    <w:p>
      <w:pPr>
        <w:pStyle w:val="Normal"/>
        <w:shd w:fill="FFFFFF" w:val="clear"/>
        <w:spacing w:lineRule="exact" w:line="322" w:before="259" w:after="0"/>
        <w:ind w:right="48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целевую программу «Поддержка и развитие субъектов малого и среднего предпринимательства в городе Шарыпово» на 2009-2011 годы, утвержденную Решением городского Совета депутатов от 02.12.2008г. №38-395 (в редакциях от 20.10.2009 № 51-494,  от 15.12.2009 № 54-528, от  15.12.2009 № 54-506, от 04.05.2010 № 3-10,  от 19.10.2010 № 7-54)</w:t>
      </w:r>
    </w:p>
    <w:p>
      <w:pPr>
        <w:pStyle w:val="Normal"/>
        <w:shd w:fill="FFFFFF" w:val="clear"/>
        <w:spacing w:lineRule="exact" w:line="322" w:before="5" w:after="0"/>
        <w:ind w:left="48" w:right="19" w:firstLine="730"/>
        <w:jc w:val="both"/>
        <w:rPr>
          <w:sz w:val="28"/>
          <w:szCs w:val="28"/>
        </w:rPr>
      </w:pPr>
      <w:r>
        <w:rPr>
          <w:sz w:val="28"/>
          <w:szCs w:val="28"/>
        </w:rPr>
        <w:t>1.1. Строку 10 Паспорта программы изменить и изложить в следующей редакции:</w:t>
      </w:r>
    </w:p>
    <w:p>
      <w:pPr>
        <w:pStyle w:val="Normal"/>
        <w:shd w:fill="FFFFFF" w:val="clear"/>
        <w:spacing w:lineRule="exact" w:line="322" w:before="5" w:after="0"/>
        <w:ind w:left="48" w:right="19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613"/>
      </w:tblGrid>
      <w:tr>
        <w:trPr>
          <w:trHeight w:val="551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exact" w:line="322" w:before="0" w:after="283"/>
              <w:jc w:val="both"/>
              <w:rPr/>
            </w:pPr>
            <w:r>
              <w:rPr/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1" w:after="0"/>
              <w:rPr/>
            </w:pPr>
            <w:r>
              <w:rPr>
                <w:spacing w:val="-1"/>
                <w:sz w:val="28"/>
                <w:szCs w:val="28"/>
              </w:rPr>
              <w:t xml:space="preserve">Общая сумма финансирования 2009-2011гг.- 2 155,0 </w:t>
            </w:r>
            <w:r>
              <w:rPr>
                <w:sz w:val="28"/>
                <w:szCs w:val="28"/>
              </w:rPr>
              <w:t>тыс. рублей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3" w:leader="none"/>
              </w:tabs>
              <w:spacing w:before="14" w:after="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1 398,746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3" w:leader="none"/>
              </w:tabs>
              <w:spacing w:before="11" w:after="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- 756,254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5" w:leader="none"/>
              </w:tabs>
              <w:spacing w:lineRule="exact" w:line="317" w:before="328" w:after="0"/>
              <w:ind w:left="18" w:hanging="0"/>
              <w:rPr/>
            </w:pPr>
            <w:r>
              <w:rPr>
                <w:spacing w:val="-2"/>
                <w:sz w:val="28"/>
                <w:szCs w:val="28"/>
              </w:rPr>
              <w:t>2009</w:t>
            </w:r>
            <w:r>
              <w:rPr>
                <w:sz w:val="28"/>
                <w:szCs w:val="28"/>
              </w:rPr>
              <w:tab/>
              <w:t>год - 255,0 тыс. рублей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317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198,746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317" w:before="4" w:after="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- 56,254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5" w:leader="none"/>
              </w:tabs>
              <w:spacing w:lineRule="exact" w:line="331" w:before="313" w:after="0"/>
              <w:ind w:left="18" w:hanging="0"/>
              <w:rPr/>
            </w:pPr>
            <w:r>
              <w:rPr>
                <w:spacing w:val="-2"/>
                <w:sz w:val="28"/>
                <w:szCs w:val="28"/>
              </w:rPr>
              <w:t>2010</w:t>
            </w:r>
            <w:r>
              <w:rPr>
                <w:sz w:val="28"/>
                <w:szCs w:val="28"/>
              </w:rPr>
              <w:tab/>
              <w:t>год - 550,0 тыс. руб.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331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500,0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331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-50,0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5" w:leader="none"/>
              </w:tabs>
              <w:spacing w:lineRule="exact" w:line="324" w:before="295" w:after="0"/>
              <w:ind w:left="18" w:hanging="0"/>
              <w:rPr/>
            </w:pPr>
            <w:r>
              <w:rPr>
                <w:spacing w:val="-9"/>
                <w:sz w:val="28"/>
                <w:szCs w:val="28"/>
              </w:rPr>
              <w:t>2011</w:t>
            </w:r>
            <w:r>
              <w:rPr>
                <w:sz w:val="28"/>
                <w:szCs w:val="28"/>
              </w:rPr>
              <w:tab/>
              <w:t>год - 1 350,0тыс. рублей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324" w:before="4" w:after="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- 700,0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324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- 650,0 тыс. рублей</w:t>
            </w:r>
          </w:p>
          <w:p>
            <w:pPr>
              <w:pStyle w:val="Normal"/>
              <w:spacing w:lineRule="exact" w:line="322" w:before="0" w:after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0" w:after="283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29" w:firstLine="523"/>
        <w:jc w:val="both"/>
        <w:rPr>
          <w:sz w:val="28"/>
          <w:szCs w:val="28"/>
        </w:rPr>
      </w:pPr>
      <w:r>
        <w:rPr>
          <w:sz w:val="28"/>
          <w:szCs w:val="28"/>
        </w:rPr>
        <w:t>1.2. Раздел 6 «Система программных мероприятий» муниципальной це</w:t>
        <w:softHyphen/>
        <w:t>левой программы «Поддержка и развитие субъектов малого и среднего пред</w:t>
        <w:softHyphen/>
        <w:t>принимательства в городе Шарыпово» на 2009-2011 годы изменить и изло</w:t>
        <w:softHyphen/>
        <w:t>жить в новой редакции, согласно Приложению №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317"/>
        <w:ind w:left="19" w:right="14" w:firstLine="51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комиссию по эконо</w:t>
        <w:softHyphen/>
        <w:t>мической политике, финансам, бюджету и налоговой политике (Н.И. Козиенк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317" w:before="10" w:after="0"/>
        <w:ind w:left="19" w:firstLine="51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ешение вступает в силу в день, следующий за днем официального опубликования в средствах массовой информации города Шарыпово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17" w:before="10" w:after="0"/>
        <w:ind w:left="19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17" w:before="10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17" w:before="10" w:after="0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17" w:before="10" w:after="0"/>
        <w:ind w:left="19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Глава города Шарыпово </w:t>
        <w:tab/>
        <w:tab/>
        <w:tab/>
        <w:tab/>
        <w:tab/>
        <w:tab/>
        <w:t xml:space="preserve">В.Г. Хохлов 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w="11906" w:h="16838"/>
      <w:pgMar w:left="1452" w:right="1145" w:gutter="0" w:header="0" w:top="13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11:00Z</dcterms:created>
  <dc:creator>user</dc:creator>
  <dc:description/>
  <cp:keywords/>
  <dc:language>en-US</dc:language>
  <cp:lastModifiedBy>user</cp:lastModifiedBy>
  <dcterms:modified xsi:type="dcterms:W3CDTF">2011-10-24T02:28:00Z</dcterms:modified>
  <cp:revision>4</cp:revision>
  <dc:subject/>
  <dc:title/>
</cp:coreProperties>
</file>