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 </w:t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4pt" to="532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6pt" to="532.8pt,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4.10.2011</w:t>
        <w:tab/>
        <w:tab/>
        <w:tab/>
        <w:tab/>
        <w:tab/>
        <w:tab/>
        <w:tab/>
        <w:tab/>
        <w:tab/>
        <w:t>№ 20- 15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Шарып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от 02.12.2008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8-393 «Об утверждении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Противодейств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конному обороту, потребл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котических средств и профилакт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коголизма на 2009-2011г.г.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. 22 Устава города Шарыпово, Шарыповский городской Совет РЕШИЛ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Шарыповского городского Совета депутатов от 02.12.2008г. № 38-393  «Об утверждении муниципальной целевой программы «Противодействие незаконному обороту, потреблению наркотических средств и профилактика алкоголизма на 2009-2011г.г.»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6 «Мероприятия муниципальной целевой программы «Противодействие незаконному обороту, потреблению наркотических средств и профилактика алкоголизма на 2009-2011г.г.»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роке 7. в столбце «Объем финансирования, тыс. руб. «2011» цифры «48,0; 11,4» заменить цифрами «44,262; 15,13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исполнением Решения возложить на постоянную комиссию по вопросам социальной политики (В.В. Бурмаки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 в день, следующий за днем его официального опубликования в средствах массовой информации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Шарыпово                                                                     В.Г. Хохл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300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5:14:00Z</dcterms:created>
  <dc:creator>user</dc:creator>
  <dc:description/>
  <cp:keywords/>
  <dc:language>en-US</dc:language>
  <cp:lastModifiedBy>user</cp:lastModifiedBy>
  <cp:lastPrinted>2011-10-05T10:27:00Z</cp:lastPrinted>
  <dcterms:modified xsi:type="dcterms:W3CDTF">2011-10-05T02:27:00Z</dcterms:modified>
  <cp:revision>11</cp:revision>
  <dc:subject/>
  <dc:title>Администрация города Шарыпово </dc:title>
</cp:coreProperties>
</file>