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ind w:right="26" w:hanging="0"/>
        <w:rPr>
          <w:sz w:val="28"/>
          <w:szCs w:val="28"/>
        </w:rPr>
      </w:pPr>
      <w:r>
        <w:rPr>
          <w:sz w:val="28"/>
          <w:szCs w:val="28"/>
        </w:rPr>
        <w:t>26.06.2014                                                                                         № 164</w:t>
      </w:r>
    </w:p>
    <w:p>
      <w:pPr>
        <w:pStyle w:val="Normal"/>
        <w:shd w:fill="FFFFFF" w:val="clear"/>
        <w:ind w:right="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6" w:hanging="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О внесении изменений в постановление </w:t>
      </w:r>
      <w:r>
        <w:rPr>
          <w:bCs/>
          <w:spacing w:val="-1"/>
          <w:sz w:val="24"/>
          <w:szCs w:val="24"/>
        </w:rPr>
        <w:t>Администрации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города </w:t>
      </w:r>
      <w:r>
        <w:rPr>
          <w:bCs/>
          <w:spacing w:val="-1"/>
          <w:sz w:val="24"/>
          <w:szCs w:val="24"/>
        </w:rPr>
        <w:t>Шарыпово</w:t>
      </w:r>
      <w:r>
        <w:rPr>
          <w:sz w:val="24"/>
          <w:szCs w:val="24"/>
        </w:rPr>
        <w:t xml:space="preserve"> от 28.09.2012г. №176  «Об утверждении Положения об оплате труда руководителей муниципальных бюджетных и автономных учреждений, подведомственных Отделу культуры администрации города Шарыпово, перешедших на новую систему оплаты труда, их заместителей» (в ред. от 28.09.2012 г. №176, от 25.06.2013 г. №143, от 15.07.2013 г. №159, от 27.09.2013г. №219, от 13.02.2014 г. №29)</w:t>
      </w:r>
    </w:p>
    <w:p>
      <w:pPr>
        <w:pStyle w:val="Normal"/>
        <w:shd w:fill="FFFFFF" w:val="clear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8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рудовым Кодексом Российской Федерации, Федеральным Законом от 06.10.2003г. №131-ФЗ «Об общих принципах организации самоуправлении в Российской Федерации», руководствуясь статьей 37 Устава города Шарыпово,  </w:t>
      </w:r>
    </w:p>
    <w:p>
      <w:pPr>
        <w:pStyle w:val="Normal"/>
        <w:shd w:fill="FFFFFF" w:val="clear"/>
        <w:ind w:right="28" w:hanging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shd w:fill="FFFFFF" w:val="clear"/>
        <w:ind w:right="26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Внести в постановление Администрации города Шарыпово от 28.09.2012 года №176 «Об утверждении Положения об оплате труда руководителей муниципальных бюджетных и автономных учреждений, подведомственных Отделу культуры администрации города Шарыпово, перешедших на новую систему оплаты труда, их заместителей» (в ред. от 28.09.2012 г. №176, от 25.06.2013 г. №143, от 15.07.2013 г. №159, от 27.09.2013г. №29, от 13.02.2014 г. №29) следующие изменения:</w:t>
      </w:r>
    </w:p>
    <w:p>
      <w:pPr>
        <w:pStyle w:val="Normal"/>
        <w:shd w:fill="FFFFFF" w:val="clear"/>
        <w:ind w:right="26" w:firstLine="709"/>
        <w:jc w:val="both"/>
        <w:rPr/>
      </w:pPr>
      <w:r>
        <w:rPr>
          <w:sz w:val="24"/>
          <w:szCs w:val="24"/>
        </w:rPr>
        <w:t>1.1.В таблице приложения №2 к Положению «Критерии оценки результативности и качества деятельности учреждения для установления руководителю учреждения и его заместителям выплат за важность выполняемой работы, степень самостоятельности и ответственности при выполнении поставленных задач, за качество выполняемых работ»:</w:t>
      </w:r>
    </w:p>
    <w:p>
      <w:pPr>
        <w:pStyle w:val="Normal"/>
        <w:shd w:fill="FFFFFF" w:val="clear"/>
        <w:ind w:right="26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разделе «Выплаты за важность выполняемой работы, степень самостоятельности и ответственности при выполнении поставленных задач»  строку 6 столбца 3 изложить в следующей редакции: «Исполнение муниципального задания: выполнение показателей, установленных муниципальным заданием на 100%».</w:t>
      </w:r>
    </w:p>
    <w:p>
      <w:pPr>
        <w:pStyle w:val="Normal"/>
        <w:shd w:fill="FFFFFF" w:val="clear"/>
        <w:ind w:right="26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</w:t>
      </w:r>
      <w:r>
        <w:rPr>
          <w:spacing w:val="-6"/>
          <w:sz w:val="24"/>
          <w:szCs w:val="24"/>
        </w:rPr>
        <w:t>Контроль за исполнением постановления возложить на исполняющего полномочия заместителя Главы  Администрации города Шарыпово по социальным вопросам С.П. Шепель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Постановление вступает в силу в день, следующий за днем  его официального опубликования в периодическом печатном издании  «Официальный вестник города Шарыпово» и подлежит размещению в сети Интернет на официальном сайте муниципального образования города Шарыпово и распространяется на правоотношения, возникшие с 01.01.2014 год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Глава Администрации города Шарыпово                                                                                             А.С. Погожев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4:05:00Z</dcterms:created>
  <dc:creator>XTreme</dc:creator>
  <dc:description/>
  <cp:keywords/>
  <dc:language>en-US</dc:language>
  <cp:lastModifiedBy>mig</cp:lastModifiedBy>
  <cp:lastPrinted>2014-06-11T08:58:00Z</cp:lastPrinted>
  <dcterms:modified xsi:type="dcterms:W3CDTF">2014-07-03T01:07:00Z</dcterms:modified>
  <cp:revision>13</cp:revision>
  <dc:subject/>
  <dc:title>Администрация города Шарыпово</dc:title>
</cp:coreProperties>
</file>