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Times New Roman" w:ascii="Verdana" w:hAnsi="Verdana"/>
          <w:sz w:val="18"/>
          <w:szCs w:val="18"/>
        </w:rPr>
        <w:t>ЭКСПЕРТНЫЙ СОВЕТ, ОСУЩЕСТВЛЯЮЩИЙ ПРОВЕДЕНИЕ ПУБЛИЧНОЙ НЕЗАВИСИМОЙ ЭКСПЕРТИЗЫ ПРОЕКТОВ ПРАВОВЫХ АКТОВ В ОБЛАСТИ</w:t>
      </w:r>
    </w:p>
    <w:p>
      <w:pPr>
        <w:pStyle w:val="ConsPlusTitle"/>
        <w:widowControl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БЮДЖЕТНОЙ И НАЛОГОВОЙ ПОЛИТ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18"/>
        </w:rPr>
        <w:t>Заключение Экспертного 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2"/>
        <w:gridCol w:w="373"/>
      </w:tblGrid>
      <w:tr>
        <w:trPr/>
        <w:tc>
          <w:tcPr>
            <w:tcW w:w="898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Дата проведения независимой экспертизы проекта решения: март 2011 года</w:t>
            </w:r>
          </w:p>
        </w:tc>
        <w:tc>
          <w:tcPr>
            <w:tcW w:w="37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Verdana" w:hAnsi="Verdana"/>
          <w:sz w:val="18"/>
          <w:szCs w:val="18"/>
        </w:rPr>
        <w:t>Заключение Экспертного совета на проект решения Шарыповского городского Совета депутатов "Об утверждении отчета об исполнении бюджета города за 2010 год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spacing w:lineRule="atLeast" w:line="225" w:before="280" w:after="28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Состав независимых экспертов, участвующих в проведении публичной независимой экспертизы проекта решения «Об утверждении отчета об исполнении бюджета за 2010 год»: </w:t>
      </w:r>
      <w:r>
        <w:rPr>
          <w:rFonts w:cs="Verdana" w:ascii="Verdana" w:hAnsi="Verdana"/>
          <w:sz w:val="18"/>
          <w:szCs w:val="18"/>
        </w:rPr>
        <w:t>Жарко Николай Григорьевич - председатель Экспертного совета, члены Экспертного совета: Жилейкин Александр Семенович, Комиссаренко Александр Николаевич, Олейников Сергей Григорьевич, Паутова Нина Савельевна, Комиссаренко Тамара Александровна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spacing w:lineRule="atLeast" w:line="225" w:before="280" w:after="28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Экспертный совет, рассмотрев представленный проект решения, отмечает следующее. </w:t>
      </w:r>
    </w:p>
    <w:p>
      <w:pPr>
        <w:pStyle w:val="Normal"/>
        <w:spacing w:lineRule="atLeast" w:line="225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Бюджет города в 2010 году исполнен с дефицитом в размере 1,43 млн. рублей. </w:t>
      </w:r>
    </w:p>
    <w:p>
      <w:pPr>
        <w:pStyle w:val="Normal"/>
        <w:spacing w:lineRule="atLeast" w:line="225"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 2010 году бюджет города поступили доходы в сумме  1581,7 млн. рублей, что составило 99,6% от плановых назначений. По сравнению с 2009 годом доходы бюджета увеличились на 621,1 млн. рублей или 64,7 процента. Увеличение поступлений межбюджетных трансфертов из бюджетов других уровней в 2010 году на 593,9 млн.рублей оказало  влияние на увеличение доходной части бюджета города. </w:t>
      </w:r>
    </w:p>
    <w:p>
      <w:pPr>
        <w:pStyle w:val="Normal"/>
        <w:spacing w:lineRule="atLeast" w:line="225" w:before="280" w:after="280"/>
        <w:rPr/>
      </w:pPr>
      <w:r>
        <w:rPr>
          <w:rFonts w:cs="Verdana" w:ascii="Verdana" w:hAnsi="Verdana"/>
          <w:color w:val="000000"/>
          <w:sz w:val="18"/>
          <w:szCs w:val="18"/>
        </w:rPr>
        <w:t>Расходы бюджета города исполнены на 97,2% от плановых назначений и составили 1583,2 млн. рублей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В 2010 году бюджетная политика в области расходов была направлена на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даптацию уровня расходов бюджета к имеющимся возможностям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еспечение адресности и результативности использования бюджетных средств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225"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еализована задача по обеспечению уровня заработной платы работников бюджетной сферы не ниже размера минимальной заработной платы, установленного в Красноярском крае путем предоставления субсидии.</w:t>
      </w:r>
    </w:p>
    <w:p>
      <w:pPr>
        <w:pStyle w:val="Normal"/>
        <w:spacing w:lineRule="atLeast" w:line="225" w:before="280" w:after="28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Значительная часть расходов бюджета города была направлена на реализацию государственных полномочий в сферах социальной политики, образования, здравоохранения, и обеспечения граждан доступным жильем.</w:t>
      </w:r>
    </w:p>
    <w:p>
      <w:pPr>
        <w:pStyle w:val="Normal"/>
        <w:spacing w:lineRule="atLeast" w:line="225"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ыла продолжена реализация ведомственных целевых программ, разработанных по таким отраслям экономики, как образование, здравоохранение, социальная защита населения, культура, физическая культура и спорт, жилищно-коммунальное хозяйство.</w:t>
      </w:r>
    </w:p>
    <w:p>
      <w:pPr>
        <w:pStyle w:val="Normal"/>
        <w:spacing w:lineRule="atLeast" w:line="225"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целом, в 2010 году бюджетная политика характеризуется мероприятиями по обеспечению финансовой стабильности, являющейся непременным условием устойчивого социально-экономического развития муниципального образования «город Шарыпово» в посткризисный период, адаптации бюджетной системы к изменившимся условиям, в связи с изменениями законодательства.</w:t>
      </w:r>
    </w:p>
    <w:p>
      <w:pPr>
        <w:pStyle w:val="Normal"/>
        <w:tabs>
          <w:tab w:val="clear" w:pos="708"/>
          <w:tab w:val="left" w:pos="142" w:leader="none"/>
          <w:tab w:val="left" w:pos="7938" w:leader="none"/>
          <w:tab w:val="left" w:pos="8222" w:leader="none"/>
          <w:tab w:val="left" w:pos="9072" w:leader="none"/>
          <w:tab w:val="left" w:pos="9781" w:leader="none"/>
          <w:tab w:val="left" w:pos="10632" w:leader="none"/>
        </w:tabs>
        <w:spacing w:before="0" w:after="144"/>
        <w:ind w:firstLine="567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Экспертный совет рекомендует Администрации города Шарыпово при исполнении бюджета города обратить особое внимание на </w:t>
      </w:r>
      <w:r>
        <w:rPr>
          <w:rFonts w:cs="Verdana" w:ascii="Verdana" w:hAnsi="Verdana"/>
          <w:sz w:val="18"/>
          <w:szCs w:val="18"/>
        </w:rPr>
        <w:t>повышение эффективности бюджетных расходо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ого совет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.Г.ЖАРКО</w:t>
      </w:r>
      <w:r>
        <w:rPr>
          <w:rFonts w:cs="Times New Roman" w:ascii="Times New Roman" w:hAnsi="Times New Roman"/>
          <w:vanish/>
          <w:color w:val="0000FF"/>
          <w:sz w:val="24"/>
          <w:szCs w:val="24"/>
          <w:highlight w:val="yellow"/>
          <w:u w:val="single"/>
        </w:rPr>
        <w:t>Наза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444444"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444444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52:00Z</dcterms:created>
  <dc:creator>kotik</dc:creator>
  <dc:description/>
  <cp:keywords/>
  <dc:language>en-US</dc:language>
  <cp:lastModifiedBy>kotik</cp:lastModifiedBy>
  <cp:lastPrinted>2011-03-23T10:37:00Z</cp:lastPrinted>
  <dcterms:modified xsi:type="dcterms:W3CDTF">2011-03-23T04:13:00Z</dcterms:modified>
  <cp:revision>23</cp:revision>
  <dc:subject/>
  <dc:title>Заключение Экспертного совета, на проект закона края «Об утверждении отчета об исполнении краевого бюджета за 2008 год»</dc:title>
</cp:coreProperties>
</file>