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рыповский городской Совет депута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род Шарыпово Красноярского края </w:t>
      </w:r>
    </w:p>
    <w:p>
      <w:pPr>
        <w:pStyle w:val="Normal"/>
        <w:ind w:left="-567" w:hanging="0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4.05.2011 г. </w:t>
        <w:tab/>
        <w:tab/>
        <w:tab/>
        <w:tab/>
        <w:tab/>
        <w:tab/>
        <w:tab/>
        <w:tab/>
        <w:tab/>
        <w:tab/>
        <w:t>№16-13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отче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исполнении бюджета города за 2010 год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татья 1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 Утвердить отчет об исполнении бюджета города за 2010 год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исполнение бюджета города по доходам в сумме 1581719,6 тыс. рублей и расходам в сумме 1583151,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исполнение бюджета города с дефицитом в сумме 1431,4 тыс. рубле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по источникам внутреннего финансирования дефицита бюджета города за 2010 год в сумме 1431,4 тыс. рублей со знаком плюс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Утвердить отчет об исполнении бюджета города за 2010 год со следующими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доходов бюджета города по кодам классификации доходов бюджетов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доходов бюджета город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4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асходов бюджета города по разделам, подразделам классификации расходов бюджетов согласно приложению 5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асходов бюджета города по ведомственной структуре расходов согласно приложению 6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источников финансирования дефицита бюджета города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источников финансирования дефицита бюджета город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2 к настоящему Закон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другие показатели согласно приложениям 7- 10 к настоящему Реш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татья 2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-2520" w:leader="none"/>
        </w:tabs>
        <w:spacing w:before="0" w:after="0"/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решение вступает в силу в день, следующий за днем его официального опубликования в средствах массовой информации города Шарыпово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6946" w:leader="none"/>
        </w:tabs>
        <w:spacing w:before="0" w:after="0"/>
        <w:rPr/>
      </w:pPr>
      <w:r>
        <w:rPr>
          <w:sz w:val="24"/>
          <w:szCs w:val="24"/>
        </w:rPr>
        <w:t xml:space="preserve">Глава города Шарыпово                                                                                      В.Г. Хохлов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ind w:left="284" w:firstLine="43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b/>
      <w:bCs/>
      <w:sz w:val="22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567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2:12:00Z</dcterms:created>
  <dc:creator>админ</dc:creator>
  <dc:description/>
  <cp:keywords/>
  <dc:language>en-US</dc:language>
  <cp:lastModifiedBy>Kabakova</cp:lastModifiedBy>
  <cp:lastPrinted>2011-05-05T11:14:00Z</cp:lastPrinted>
  <dcterms:modified xsi:type="dcterms:W3CDTF">2011-05-25T10:15:00Z</dcterms:modified>
  <cp:revision>88</cp:revision>
  <dc:subject/>
  <dc:title>Шарыповский городской Совет </dc:title>
</cp:coreProperties>
</file>