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Шарыповский городско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 Шарыпово Красноярского края  </w:t>
      </w:r>
    </w:p>
    <w:p>
      <w:pPr>
        <w:pStyle w:val="Normal"/>
        <w:ind w:left="-567" w:hanging="0"/>
        <w:jc w:val="right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13716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10.8pt" to="493.2pt,1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16"/>
        </w:rPr>
      </w:pPr>
      <w:r>
        <w:rPr/>
        <w:t xml:space="preserve">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4.05.2011 </w:t>
        <w:tab/>
        <w:tab/>
        <w:tab/>
        <w:tab/>
        <w:tab/>
        <w:tab/>
        <w:tab/>
        <w:tab/>
        <w:tab/>
        <w:tab/>
        <w:t>№16-13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Шарып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го Совета депутатов от 23.12.2008 г. № 40-41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городской целевой программ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рганизация летнего отдыха, оздоровления и занято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тей» в 2009-2011 г.г.» (в ред. от 26.04.2011 г. № 15-121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статьёй 22 Устава города Шарыпово, Шарыповский городско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Шарыповского городского совета депутатов от 23.12.2008 г. № 40-416 «Об утверждении городской целевой программы «Организация летнего отдыха, оздоровления и занятости детей» в 2009-2011 г.г.» (в ред. от 30.11.2010 г. № 9-72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Раздел № 6 «Мероприятия ГЦП «Организация летнего отдыха, оздоровления и занятости детей» на 2009-2011 г.г.» городской целевой Программы «Организация летнего отдыха, оздоровления и занятости детей» в 2009-2011 г.г.» изложить в новой редакции,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Решения возложить на постоянные комиссии Шарыповского совета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вопросам социальной политики (В.В. Бурмакин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экономической политике, финансам, бюджету и налоговой политике (Н.И. Козиенко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шение вступает в силу в день, следующий за днем его официального опубликования в средствах массовой информации города Шарыпово и подлежит размещению в сети Интернет на официальном сайте муниципального образования город Шарып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Шарыпово                                                                      В.Г. Хохл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49:00Z</dcterms:created>
  <dc:creator>yurist</dc:creator>
  <dc:description/>
  <cp:keywords/>
  <dc:language>en-US</dc:language>
  <cp:lastModifiedBy>Kabakova</cp:lastModifiedBy>
  <cp:lastPrinted>2011-05-25T14:00:00Z</cp:lastPrinted>
  <dcterms:modified xsi:type="dcterms:W3CDTF">2011-05-25T10:01:00Z</dcterms:modified>
  <cp:revision>4</cp:revision>
  <dc:subject/>
  <dc:title>Шарыповский городской Совет депутатов</dc:title>
</cp:coreProperties>
</file>