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10"/>
        <w:gridCol w:w="1600"/>
        <w:gridCol w:w="1221"/>
        <w:gridCol w:w="2237"/>
        <w:gridCol w:w="1180"/>
        <w:gridCol w:w="1120"/>
        <w:gridCol w:w="1080"/>
        <w:gridCol w:w="1180"/>
        <w:gridCol w:w="1722"/>
        <w:gridCol w:w="1620"/>
      </w:tblGrid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K369"/>
            <w:bookmarkStart w:id="1" w:name="RANGE!A1%3AK369"/>
            <w:bookmarkEnd w:id="1"/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ind w:right="-102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2" w:type="dxa"/>
            <w:gridSpan w:val="2"/>
            <w:tcBorders/>
            <w:vAlign w:val="bottom"/>
          </w:tcPr>
          <w:p>
            <w:pPr>
              <w:pStyle w:val="Normal"/>
              <w:ind w:right="-102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Шарыповского </w:t>
            </w:r>
          </w:p>
          <w:p>
            <w:pPr>
              <w:pStyle w:val="Normal"/>
              <w:ind w:right="-102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дского Совета депутатов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4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т 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26.04.2011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№ </w:t>
            </w: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15-121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МЕРОПРИЯТИЯ ГЦП "Организация летнего отдыха, оздоровления и занятости детей" на 2009-2011г.г.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 экономической классификации расход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, тыс. руб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от реализации программных мероприятий, эффект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по годам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Обеспечение рационального использования загородных стационарных лагерей (в т.ч. через организацию профильных смен)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е детей в МАОУ ДОД ДООЛ "Бригантина"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ДОД ДООЛ "Бригантина"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979,30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74,10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456,07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949,13 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480 детей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36,3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8,3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7,98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,8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6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3,21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8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6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4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4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47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5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6,0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,59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,3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3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07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6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6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2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38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454,4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25,7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51,8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676,88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, организации, ФС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7,2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8,18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1,5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,1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,4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2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,9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5,0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,4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57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,9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4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,54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,0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8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19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6,8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6,88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7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1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2,4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9,9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2,48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635,3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96,37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38,93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ые субсидии на оплату стоимости путев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8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8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3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3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9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9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8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8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8,9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8,93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8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84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,1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,1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: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653,21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269,89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383,32 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Краевым субсидиям на оплату стоимости путевк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225 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,4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9,47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226 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,8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3,87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241 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3,3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83,32 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310 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,1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5,11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340   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1,4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91,44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авления детей в  МОУ ДОД ЦДТТ (структурное подразделение ДООЛ "Парус"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</w:t>
            </w:r>
          </w:p>
        </w:tc>
        <w:tc>
          <w:tcPr>
            <w:tcW w:w="223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ЦДТТ (структурное подразделение ДООЛ "Парус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644,0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74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0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4,75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288 детей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031,9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66,5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2,3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3,09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4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78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86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5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57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9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9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9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2,6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,09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3,9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,9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,18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,7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3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,0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26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7,5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,5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,4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,58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82,4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782,4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56,4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43,59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, организации, ФСС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3,5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9,7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27,84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97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,2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6,4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9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3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9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9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0,9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3,9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3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,61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0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,1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7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,21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,3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4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8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3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8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8,65  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0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,65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6,76  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7,27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9,47 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,02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78,05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92,73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85,32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ые субсидии на оплату стоимости путевок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7,4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,8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,6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8,7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74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,0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5,6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,01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3,62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0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0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2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2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,9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,9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51,5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8,84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2,75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Краевым субсидиям на оплату стоимости путевки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,1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1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8,6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84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8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,4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49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3,3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31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е детей в ДООЛ  "Инголь"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 ЕГО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9-2011</w:t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ОЛ "Инголь"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480 детей, в том числе 57 путевок за счет городского бюджета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ые субсидии на оплату стоимости путев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Краевым субсидиям на оплату стоимости путевк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2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,</w:t>
            </w:r>
          </w:p>
        </w:tc>
      </w:tr>
      <w:tr>
        <w:trPr>
          <w:trHeight w:val="5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агерей дневного пребывания: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. 2.1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501,84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13,94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6,78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1,58 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 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1380 детей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на базе ОУ, УДО для детей школьного возрас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61,1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5,3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0,37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5,41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1380 детей и подростков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1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5,1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,5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,6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8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8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44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1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1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3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,8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1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76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4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2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0,8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3,9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7,8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8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8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6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1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7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26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2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7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3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6,6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1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2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8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96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3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6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,5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6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8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62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7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7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2,4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55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7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3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3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0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"СОШ № 8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2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0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0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6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8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 СОШ № 11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4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7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9,8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8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9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3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 СОШ № 12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4,9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53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6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6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,26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Ц-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3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36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5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2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9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5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4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Ц-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5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58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8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5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ЭВ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,56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5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2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2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7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4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35,9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5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1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,76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2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99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3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,5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6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,5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7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,6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"СОШ № 8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,5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11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7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12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,6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9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Ц-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,7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Ц-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ЭВ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113,9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787,9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326,07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ые субсидии на организацию питания дете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1380 детей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1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0,96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2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7,4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22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3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1,5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6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4,5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0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7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3,0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1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"СОШ № 8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8,0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"СОШ № 8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5,9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97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11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,1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84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12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8,36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13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Ц-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Ц-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ЭВ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1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3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раевые субсидии по организации питания дете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1380 детей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1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2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3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6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7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"СОШ № 8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"СОШ № 8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11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12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Ц-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Ц-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ЭВ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на базе УДО для детей школьного возрас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48,3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6,41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6,17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240 детей и подростков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1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,7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,6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,8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,7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7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,0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,3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,8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4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2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9,07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,6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,6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6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,0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,8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,5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,2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2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3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,8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,0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,8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,6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6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,0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,8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,8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4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ООШ №6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,1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,5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,3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,6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6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,0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2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,6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68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7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,3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,2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,8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,7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,0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,5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,8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7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"СОШ №8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4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,19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,57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7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,5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,57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,2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2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2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4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НОШ №11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,6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,89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,31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,5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81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,2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5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4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4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12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,36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,39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,54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,14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7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3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,4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,6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61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ЭВ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7,4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1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3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4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6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7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2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Ц-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3,9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,2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,7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2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2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Ц-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1,3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,7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6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6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7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3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3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ая школа для детей школьного возраста на базе общеобразователь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2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,06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,06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6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6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2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24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2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2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на базе учреждений культуры для одарённых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,4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2,6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раеведческий музей г. Шарыпово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9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9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175 детей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,2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2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искусств г. Шарыпо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4,3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2,7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6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,05  </w:t>
            </w:r>
          </w:p>
        </w:tc>
        <w:tc>
          <w:tcPr>
            <w:tcW w:w="1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,6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6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,05 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6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5  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,2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2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евые субсидии на организацию питания детей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на Краевые субсидии по организации питания детей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искусств п. Дубинин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4,4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2,7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7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,05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,7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7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,0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,2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5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,5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4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,1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,2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,2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ые субсидии на организацию питания детей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раевые субсидии по организации питания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У "ЦКИ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ые субвенции на организацию питания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раевые субсидии по организации питания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Б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ые субвенции на организацию питания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Краевые субвенции по организации питания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на базе учреждений отдела  спорта, туризма и молодежной политики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Д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4,7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4,7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,6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- 2009 год 60дете,  2010 год 150 детей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,9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7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2,1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2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2,1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ые субсидии на организацию питания дет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здоровление 150 детей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раевые субсидии по организации питания детей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,8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,89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БОУ  МЦ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ИМА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5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 пла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здоровление 50 детей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5,8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5,89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ые субсидии на организацию питания детей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здоровление 50 детей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8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89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9 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9  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раевые субсидии по организации питания детей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9 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9  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Обеспечение отдыха, оздоровления и занятости детей, оказавшихся в трудной жизненной ситуации и социально-опасном положении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1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7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,5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агеря для детей с ограниченными возможност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РЦДИ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4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,5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24 ребёнка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,7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8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2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,7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1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58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,2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,2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ые субсилии на организацию питания детей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,2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4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раевые субсидии по организации питания детей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4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3,5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3,5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агеря на базе Центра социальной помощи семье и дет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ЦСПСиД" п Дубинин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7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62 ребёнка 2009  год, 50 детей 2010 год.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,1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1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,9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,5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,5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,5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ые субсидии на организацию питания дете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50 детей </w:t>
            </w:r>
          </w:p>
        </w:tc>
      </w:tr>
      <w:tr>
        <w:trPr>
          <w:trHeight w:val="7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раевые субсидии по организации питания детей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0,56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0,56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"ЦСПСиД"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рыпо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,95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,9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51 ребенка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2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28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67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67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7,6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7,61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ые субсидии на организацию питания детей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51 ребенка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6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61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9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раевых субсидий на организацию питания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9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"КЦСОН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,6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,64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4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,24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24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,4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,43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ые субсидии на организацию питания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,4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43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1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11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раевых субсидий на организацию питания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11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1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епоратов для аккорицидной обработки против клещ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анитарная инспекция по городу Шарыпово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ск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 205,9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910,6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282,11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013,14 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32,9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84,9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24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24,00 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055,48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591,7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63,75 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ые субсид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411,26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1,7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59,51  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ние к Краевым субсид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 506,2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225,7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514,6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765,88 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, организации, ФС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22:00Z</dcterms:created>
  <dc:creator>user</dc:creator>
  <dc:description/>
  <cp:keywords/>
  <dc:language>en-US</dc:language>
  <cp:lastModifiedBy>user</cp:lastModifiedBy>
  <dcterms:modified xsi:type="dcterms:W3CDTF">2011-04-28T05:35:00Z</dcterms:modified>
  <cp:revision>1</cp:revision>
  <dc:subject/>
  <dc:title>Приложение № 1</dc:title>
</cp:coreProperties>
</file>