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арыповский  городской Совет 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 Шарыпово Красноярского края  </w:t>
      </w:r>
    </w:p>
    <w:p>
      <w:pPr>
        <w:pStyle w:val="Normal"/>
        <w:ind w:left="-567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60120</wp:posOffset>
                </wp:positionH>
                <wp:positionV relativeFrom="paragraph">
                  <wp:posOffset>52070</wp:posOffset>
                </wp:positionV>
                <wp:extent cx="722439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4.1pt" to="493.2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0120</wp:posOffset>
                </wp:positionH>
                <wp:positionV relativeFrom="paragraph">
                  <wp:posOffset>137160</wp:posOffset>
                </wp:positionV>
                <wp:extent cx="722439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10.8pt" to="493.2pt,10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.04.2011</w:t>
        <w:tab/>
        <w:tab/>
        <w:tab/>
        <w:tab/>
        <w:tab/>
        <w:tab/>
        <w:tab/>
        <w:tab/>
        <w:tab/>
        <w:t>№ 15-12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е Шарып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Совета депутатов от 23.12.2008 г. № 40-4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городской целевой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рганизация летнего отдыха, оздоровления и занят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ей» в 2009-2011 г.г.» (в ред. от 30.11.2010 г. № 9-7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статьёй 22 Устава города Шарыпово, Шарыповский  городской Совет депутатов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Решение Шарыповского городского совета депутатов от 23.12.2008 г. № 40-416 «Об утверждении городской целевой программы «Организация летнего отдыха, оздоровления и занятости детей» в 2009-2011 г.г.» (в ред. от 30.11.2010 г. № 9-72)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1. В паспорте городской целевой программы «Организация летнего отдыха, оздоровления и занятости детей в 2009-2011 г.г.» строку «Объем и источники финансирования» изменить, изложить в новой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6828"/>
      </w:tblGrid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– 36 205,9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родской бюджет – 4 232,93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09 – 1 684,9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0 – 1 52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1 – 1 02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дительская плата, организаций ФСС, реализация путевок  – 18 506,23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09 – 8 225,7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0 – 4 514,6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1 – 5 765,8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аевые субсидии – 12 055,48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– 5 591,7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1 – 6 463,75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финансирование муниципального бюджета к краевым субсидиям – 1 411,26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– 651,7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1 – 759,51 тыс. рублей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Раздел № 6 «Мероприятия ГЦП «Организация летнего отдыха, оздоровления и занятости детей» на 2009-2011 г.г.» городской целевой Программы «Организация летнего отдыха, оздоровления и занятости детей» в 2009-2011 г.г.» изложить в новой редакции, согласно приложению №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исполнением Решения возложить на постоянные комиссии Шарыповского совета депутатов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 вопросам социальной политики (В.В. Бурмакин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 экономической политике, финансам, бюджету и налоговой политике (Н.И. Козиенк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ешение вступает в силу в день, следующий за днем его официального опубликования в средствах массовой информации г. Шарыпово и подлежит размещению в сети Интернет на официальном сайте муниципального образования город Шарыпо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города Шарыпово                                                             В.Г. Хохл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6"/>
      <w:szCs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7:57:00Z</dcterms:created>
  <dc:creator>yurist</dc:creator>
  <dc:description/>
  <cp:keywords/>
  <dc:language>en-US</dc:language>
  <cp:lastModifiedBy>user</cp:lastModifiedBy>
  <cp:lastPrinted>2011-04-27T08:41:00Z</cp:lastPrinted>
  <dcterms:modified xsi:type="dcterms:W3CDTF">2011-04-27T00:42:00Z</dcterms:modified>
  <cp:revision>47</cp:revision>
  <dc:subject/>
  <dc:title/>
</cp:coreProperties>
</file>