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 w:val="false"/>
          <w:b w:val="false"/>
        </w:rPr>
      </w:pPr>
      <w:r>
        <w:rPr/>
        <w:t>МУНИЦИПАЛЬНАЯ ЦЕЛЕВАЯ ПРОГРАММ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ШАРЫПОВО – ГОРОД МОЛОДЫХ»  на 2009 – 2011 гг.</w:t>
      </w:r>
    </w:p>
    <w:p>
      <w:pPr>
        <w:pStyle w:val="Style14"/>
        <w:numPr>
          <w:ilvl w:val="0"/>
          <w:numId w:val="2"/>
        </w:numPr>
        <w:spacing w:before="0" w:after="0"/>
        <w:ind w:left="0" w:hanging="360"/>
        <w:contextualSpacing/>
        <w:jc w:val="center"/>
        <w:rPr/>
      </w:pPr>
      <w:r>
        <w:rPr/>
        <w:t>ПАСПОРТ  ПРОГРАММЫ</w:t>
      </w:r>
    </w:p>
    <w:tbl>
      <w:tblPr>
        <w:tblW w:w="96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7266"/>
      </w:tblGrid>
      <w:tr>
        <w:trPr>
          <w:trHeight w:val="417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rPr/>
            </w:pPr>
            <w:r>
              <w:rPr/>
              <w:t>Наименование Программы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целевая программа «Шарыпово город молодых» на  2009 – 2011 гг. (далее именуемая – Программа)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ание для разработки Программы: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он Красноярского края «О государственной молодежной политике Красноярского края» от 08.12.2006 г. № 20-5445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становление Правительства Красноярского края от 03.12.2008 г. № 211-п «Об утверждении порядка принятия решений о разработке, формирования и реализации долгосрочных целевых программ, порядка проведения и критериев оценки эффективности реализации долгосрочных целевых программ»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ешение городского Совета депутатов № 24-251 от 30.10.07 «Комплексная программа Социально экономического развития муниципального образования г. Шарыпово до 2017г.»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шение городского Совета депутатов № 24-253 от 30.10.07 «Об утверждении городской целевой программы «Шарыпово - город молодых» на 2008-2010гг.»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азчик Программы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а Шарыпово.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работчик программы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спорта туризма и молодежной политики Администрации города Шарыпово.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лавный распорядитель, распорядитель бюджетных средств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спорта туризма и молодежной политики Администрации города Шарыпово.</w:t>
            </w:r>
          </w:p>
        </w:tc>
      </w:tr>
      <w:tr>
        <w:trPr>
          <w:trHeight w:val="1303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ель Программы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олодежной политики через систему мероприятий, направленных на самореализацию молодежи и развитие молодежных объединений, а также включение молодежи в социально – экономические, культурные, общественно – политические процессы общества и города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дачи программы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Решение социально – экономических проблем молодежи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филактика асоциальных явлений в молодежной среде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действие трудовой занятости и профориентации молодеж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циальная защита и адаптация молодежи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деятельности по формированию культуры здорового образа жизни, охране здоровья молодеж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Формирование условий для гражданского становления, духовно – нравственного и патриотического воспитания молодежи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ражданское и патриотическое воспитание молодежи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ддержка деятельности детских и молодежных общественных объединений (организаций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оддержка интеллектуального, творческого, духовно – нравственного развития молодежи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действие талантливой молодеж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рганизация культурного досуга и проведение массовых мероприятий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рганизация отдыха и оздоровление детей и молодеж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Информационное обеспечение молодежной политики.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дикаторы оценки результативности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риобретение и усовершенствование знаний в современных информационных технологиях. Проведение досуга для подростков из социально незащищенных слоев населения и жителей города. Организация трудовой занятости и профориентационной помощи  подростков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ивлечение внимания молодежи, представителей власти и общественности к актуальным проблемам современности. Овладение навыков в области туристической и спортивной подготовки среди молодеж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Выявление одаренных, талантливых молодых людей и коллективо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Установка «обратной» связи с молодым поколением.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рок реализации Программы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ый период реализации программы с 2009 по 2011 гг.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мы и источники финансирования программы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ской бюджет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 г. –1540,9 тыс.руб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 г. – 1455,9 тыс.руб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. – 1505,9 тыс.руб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программе: 4502,7 тыс. руб.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жидаемые конечные результаты реализации программ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оличество трудоустроенных подростков не менее 187 человек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оличество задействованных в мероприятиях духовно-нравственного и патриотического воспитания молодежи от 1200 человек (ежегодно)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Выявление одаренных, талантливых молодых людей от 310 человек (ежегодно)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Установка «обратной» связи с молодым поколением.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роль за исполнением Программы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а Шарыпово, Шарыповский городской Совет депутатов.</w:t>
            </w:r>
          </w:p>
        </w:tc>
      </w:tr>
    </w:tbl>
    <w:p>
      <w:pPr>
        <w:pStyle w:val="TextBodyIndent"/>
        <w:ind w:left="360"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Indent"/>
        <w:ind w:left="360"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Indent"/>
        <w:ind w:left="360"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Indent"/>
        <w:ind w:left="360"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Indent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kern w:val="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5">
    <w:name w:val=" Знак Знак5"/>
    <w:basedOn w:val="Style12"/>
    <w:qFormat/>
    <w:rPr>
      <w:rFonts w:ascii="Times New Roman" w:hAnsi="Times New Roman" w:cs="Times New Roman"/>
      <w:b/>
      <w:sz w:val="24"/>
      <w:szCs w:val="24"/>
    </w:rPr>
  </w:style>
  <w:style w:type="character" w:styleId="3">
    <w:name w:val=" Знак Знак3"/>
    <w:basedOn w:val="Style12"/>
    <w:qFormat/>
    <w:rPr>
      <w:rFonts w:ascii="Times New Roman" w:hAnsi="Times New Roman" w:cs="Times New Roman"/>
      <w:sz w:val="24"/>
      <w:szCs w:val="24"/>
    </w:rPr>
  </w:style>
  <w:style w:type="character" w:styleId="2">
    <w:name w:val=" Знак Знак2"/>
    <w:basedOn w:val="Style12"/>
    <w:qFormat/>
    <w:rPr>
      <w:rFonts w:ascii="Times New Roman" w:hAnsi="Times New Roman" w:cs="Times New Roman"/>
      <w:bCs/>
      <w:sz w:val="24"/>
      <w:szCs w:val="24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sz w:val="20"/>
      <w:szCs w:val="20"/>
    </w:rPr>
  </w:style>
  <w:style w:type="character" w:styleId="Applestylespan">
    <w:name w:val="apple-style-span"/>
    <w:basedOn w:val="Style12"/>
    <w:qFormat/>
    <w:rPr>
      <w:rFonts w:cs="Times New Roman"/>
    </w:rPr>
  </w:style>
  <w:style w:type="character" w:styleId="Appleconvertedspace">
    <w:name w:val="apple-converted-space"/>
    <w:basedOn w:val="Style12"/>
    <w:qFormat/>
    <w:rPr>
      <w:rFonts w:cs="Times New Roman"/>
    </w:rPr>
  </w:style>
  <w:style w:type="character" w:styleId="Style13">
    <w:name w:val=" Знак Знак"/>
    <w:basedOn w:val="Style12"/>
    <w:qFormat/>
    <w:rPr>
      <w:sz w:val="22"/>
      <w:szCs w:val="22"/>
    </w:rPr>
  </w:style>
  <w:style w:type="character" w:styleId="4">
    <w:name w:val=" Знак Знак4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708"/>
      <w:jc w:val="both"/>
    </w:pPr>
    <w:rPr>
      <w:rFonts w:ascii="Times New Roman" w:hAnsi="Times New Roman" w:cs="Times New Roman"/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Цитата"/>
    <w:basedOn w:val="Normal"/>
    <w:qFormat/>
    <w:pPr>
      <w:tabs>
        <w:tab w:val="clear" w:pos="708"/>
        <w:tab w:val="left" w:pos="432" w:leader="none"/>
      </w:tabs>
      <w:spacing w:lineRule="auto" w:line="240" w:before="0" w:after="0"/>
      <w:ind w:left="72" w:right="-81" w:hanging="0"/>
      <w:jc w:val="center"/>
    </w:pPr>
    <w:rPr>
      <w:rFonts w:ascii="Times New Roman" w:hAnsi="Times New Roman" w:cs="Times New Roman"/>
      <w:i/>
      <w:i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1T11:19:00Z</dcterms:created>
  <dc:creator>User</dc:creator>
  <dc:description/>
  <cp:keywords/>
  <dc:language>en-US</dc:language>
  <cp:lastModifiedBy>user</cp:lastModifiedBy>
  <cp:lastPrinted>2011-03-24T10:26:00Z</cp:lastPrinted>
  <dcterms:modified xsi:type="dcterms:W3CDTF">2011-04-11T01:17:00Z</dcterms:modified>
  <cp:revision>27</cp:revision>
  <dc:subject/>
  <dc:title/>
</cp:coreProperties>
</file>