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рыповский городско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Шарыпово Красноярского края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</w:p>
    <w:p>
      <w:pPr>
        <w:pStyle w:val="Normal"/>
        <w:ind w:left="-567" w:hanging="0"/>
        <w:jc w:val="right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60120</wp:posOffset>
                </wp:positionH>
                <wp:positionV relativeFrom="paragraph">
                  <wp:posOffset>52070</wp:posOffset>
                </wp:positionV>
                <wp:extent cx="72243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4.1pt" to="493.2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0120</wp:posOffset>
                </wp:positionH>
                <wp:positionV relativeFrom="paragraph">
                  <wp:posOffset>-5715</wp:posOffset>
                </wp:positionV>
                <wp:extent cx="722439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-0.45pt" to="493.2pt,-0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04.2011</w:t>
        <w:tab/>
        <w:tab/>
        <w:tab/>
        <w:tab/>
        <w:tab/>
        <w:tab/>
        <w:tab/>
        <w:tab/>
        <w:tab/>
        <w:t>№ 15-117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Шарып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ского Совета депутатов от 23.12.2008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0-410 «Об утверждении муниципальной целе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ы «Шарыпово – город молодых» на </w:t>
      </w:r>
    </w:p>
    <w:p>
      <w:pPr>
        <w:pStyle w:val="Normal"/>
        <w:rPr/>
      </w:pPr>
      <w:r>
        <w:rPr>
          <w:sz w:val="28"/>
          <w:szCs w:val="28"/>
        </w:rPr>
        <w:t>2009-2011годы» (в ред. от 15.12.2009 г. № 54-506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02.03.2010 г. № 57-539; от  04.05.2010 г. № 3-4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2.06.2010г. № 4-28; от 15.02.2011г. № 12-92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. 22 Устава города Шарыпово, Шарыповский городской Совет депутатов РЕШИЛ: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Шарыповского городского Совета депутатов от 23.12.2008г. № 40-410 «Об утверждении муниципальной целевой программы «Шарыпово – город молодых» 2009-2011гг.» следующие изменения и допол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В паспорте Муниципальной целевой программы «Шарыпово – город молодых» на 2009-2011 г.г. раздел «Объемы источники финансирования программы» изложить в ново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3061"/>
        <w:gridCol w:w="5166"/>
        <w:gridCol w:w="709"/>
      </w:tblGrid>
      <w:tr>
        <w:trPr/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Объемы источники финансирования программы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г. – 1540,9 тыс.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– 1455,9 тыс.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–1505,9 тыс.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программе: 4502,7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1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sz w:val="28"/>
          <w:szCs w:val="28"/>
        </w:rPr>
        <w:t>В разделе 3 «мероприятия муниципальной целевой программы «Шарыпово – город молодых» на 2009-2011 гг.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толбце 4 «Главные распорядители» слова «МУ МЦ ИМА» заменить словами «МБУ МЦ ИМА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 задаче 1 «Решение социально – экономических проблем молодежи», в мероприятии 8 изложить в ново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10"/>
        <w:gridCol w:w="992"/>
        <w:gridCol w:w="993"/>
        <w:gridCol w:w="991"/>
        <w:gridCol w:w="851"/>
        <w:gridCol w:w="991"/>
        <w:gridCol w:w="994"/>
        <w:gridCol w:w="1701"/>
      </w:tblGrid>
      <w:tr>
        <w:trPr>
          <w:trHeight w:val="111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раммные мероприятия, обеспечивающие выполнение задач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статьи классификации операций сектора гос. Управл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е распорядители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ы финансирования, тыс.руб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жидаемый результат от реализованных программных мероприятий (в натуральном выражении), эффект</w:t>
            </w:r>
          </w:p>
        </w:tc>
      </w:tr>
      <w:tr>
        <w:trPr>
          <w:trHeight w:val="2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по года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9г.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г.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г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ероприятие 8: Органи</w:t>
              <w:softHyphen/>
              <w:t>зация трудоустройства подростков в строй отряды ОАО «СУЭ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иМП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62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1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23,75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137,22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20,019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5,68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31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4" w:hanging="0"/>
              <w:rPr/>
            </w:pPr>
            <w:r>
              <w:rPr>
                <w:color w:val="000000"/>
                <w:sz w:val="18"/>
                <w:szCs w:val="18"/>
              </w:rPr>
              <w:t>Трудовая занятость подростков. Кол-во трудоустроенных-83 чел.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олбец 2011 дополнить цифрой «681,0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задачу 2 «Формирование условий для гражданского становления, духовно – нравственного воспитания и патриотического воспитания молодежи» дополнить мероприятием 11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задаче 3 «Поддержка интеллектуального, творческого, духовно – нравственного развития молодежи», в мероприятии 8 «Организация молодежных праздников для молодежи», в столбце «Код статьи классификации операции сектора гос. Управления» цифры «226,290,340» заменить цифрами «226,290», в столбце «Объем финансирования, тыс.руб. «2011» цифры «29,24; 9,28; 4,84» считать цифрами «28,44; 14,92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троку «Итого по программе» изложить в ново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2"/>
        <w:gridCol w:w="1417"/>
        <w:gridCol w:w="1276"/>
        <w:gridCol w:w="850"/>
        <w:gridCol w:w="851"/>
        <w:gridCol w:w="850"/>
        <w:gridCol w:w="859"/>
        <w:gridCol w:w="1512"/>
      </w:tblGrid>
      <w:tr>
        <w:trPr>
          <w:trHeight w:val="111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раммные мероприятия, обеспечивающие выполнение задач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статьи классификации операций сектора гос. Управ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е распорядители</w:t>
            </w:r>
          </w:p>
        </w:tc>
        <w:tc>
          <w:tcPr>
            <w:tcW w:w="34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ы финансирования, тыс.руб.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жидаемый результат от реализованных программных мероприятий (в натуральном выражении), эффект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по годам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9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г.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г.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 по программ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2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0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5,9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5,9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Решения возложить на постоянную комиссию по вопросам социальной политики (В.В. Бурмакин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ешение вступает в силу со дня официального опубликования в средствах массовой информации город Шарыпов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Глава города Шарыпово                                                         В.Г.Хохлов</w:t>
      </w:r>
    </w:p>
    <w:tbl>
      <w:tblPr>
        <w:tblW w:w="1535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7"/>
        <w:gridCol w:w="3022"/>
        <w:gridCol w:w="1858"/>
        <w:gridCol w:w="1754"/>
        <w:gridCol w:w="1220"/>
        <w:gridCol w:w="926"/>
        <w:gridCol w:w="1006"/>
        <w:gridCol w:w="1316"/>
        <w:gridCol w:w="3817"/>
      </w:tblGrid>
      <w:tr>
        <w:trPr>
          <w:trHeight w:val="1066" w:hRule="atLeast"/>
        </w:trPr>
        <w:tc>
          <w:tcPr>
            <w:tcW w:w="15356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</w:t>
            </w:r>
          </w:p>
        </w:tc>
      </w:tr>
      <w:tr>
        <w:trPr>
          <w:trHeight w:val="1614" w:hRule="atLeast"/>
        </w:trPr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ые мероприятия, обеспечивающие выполнение задач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статьи классификации операций сектора гос. Управлен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е распорядители</w:t>
            </w:r>
          </w:p>
        </w:tc>
        <w:tc>
          <w:tcPr>
            <w:tcW w:w="446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финансирования, тыс.руб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жидаемый результат от реализованных программных мероприятий (в натуральном выражении), эффект</w:t>
            </w:r>
          </w:p>
        </w:tc>
      </w:tr>
      <w:tr>
        <w:trPr>
          <w:trHeight w:val="233" w:hRule="atLeast"/>
        </w:trPr>
        <w:tc>
          <w:tcPr>
            <w:tcW w:w="4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по годам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г.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г.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1</w:t>
            </w:r>
          </w:p>
        </w:tc>
        <w:tc>
          <w:tcPr>
            <w:tcW w:w="3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275" w:hRule="atLeast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49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дача 2: формирование условий для гражданского становления, духовно – нравственного воспитания и патриотического воспитания молодежи</w:t>
            </w:r>
          </w:p>
        </w:tc>
      </w:tr>
      <w:tr>
        <w:trPr>
          <w:trHeight w:val="412" w:hRule="atLeast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е  11: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риобретение мебели для организации деятельности патриотического клуба «Щит»</w:t>
            </w: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8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БУ МЦ ИМ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репление материально технической базы. Создание условий для занятий.  Количество: 30 чел.</w:t>
            </w:r>
          </w:p>
        </w:tc>
      </w:tr>
      <w:tr>
        <w:trPr>
          <w:trHeight w:val="76" w:hRule="atLeast"/>
        </w:trPr>
        <w:tc>
          <w:tcPr>
            <w:tcW w:w="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709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5" w:hanging="103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 Знак Знак3"/>
    <w:basedOn w:val="Style11"/>
    <w:qFormat/>
    <w:rPr>
      <w:rFonts w:ascii="Arial" w:hAnsi="Arial" w:cs="Arial"/>
      <w:b/>
      <w:bCs/>
      <w:i/>
      <w:iCs/>
      <w:sz w:val="28"/>
      <w:szCs w:val="28"/>
    </w:rPr>
  </w:style>
  <w:style w:type="character" w:styleId="2">
    <w:name w:val=" Знак Знак2"/>
    <w:basedOn w:val="Style11"/>
    <w:qFormat/>
    <w:rPr>
      <w:b/>
      <w:bCs/>
      <w:sz w:val="28"/>
      <w:szCs w:val="28"/>
    </w:rPr>
  </w:style>
  <w:style w:type="character" w:styleId="1">
    <w:name w:val=" Знак Знак1"/>
    <w:basedOn w:val="Style11"/>
    <w:qFormat/>
    <w:rPr>
      <w:sz w:val="24"/>
    </w:rPr>
  </w:style>
  <w:style w:type="character" w:styleId="Style12">
    <w:name w:val=" Знак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napToGrid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7:52:00Z</dcterms:created>
  <dc:creator>User</dc:creator>
  <dc:description/>
  <cp:keywords/>
  <dc:language>en-US</dc:language>
  <cp:lastModifiedBy>user</cp:lastModifiedBy>
  <cp:lastPrinted>2011-04-28T10:30:00Z</cp:lastPrinted>
  <dcterms:modified xsi:type="dcterms:W3CDTF">2011-04-28T02:30:00Z</dcterms:modified>
  <cp:revision>4</cp:revision>
  <dc:subject/>
  <dc:title>Шарыповский городской Совет депутатов </dc:title>
</cp:coreProperties>
</file>