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ция города Шарыпов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род Шарыпово 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774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pt" to="523.8pt,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18288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4pt" to="523.8pt,14.4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2» августа 2015 г. </w:t>
        <w:tab/>
        <w:tab/>
        <w:tab/>
        <w:tab/>
        <w:tab/>
        <w:tab/>
        <w:t xml:space="preserve">                                 № 147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постановление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орода Шарыпово от 07.10.2013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 xml:space="preserve">245 «Об утверждении муниципальной программы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Развитие образования» муниципального образова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город Шарыпово Красноярского края» в 2014-2017 г.г.»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акции от 13.11.2014 № 278, от 02.02.2015 № 11, 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16.04.2015 № 65, от 18.05.2015 № 88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17.06.2015 № 115-П, от 17.07.2015 № 135)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</w:t>
      </w:r>
      <w:r>
        <w:rPr>
          <w:rFonts w:cs="Times New Roman" w:ascii="Times New Roman" w:hAnsi="Times New Roman"/>
          <w:color w:val="000000"/>
          <w:sz w:val="27"/>
          <w:szCs w:val="27"/>
        </w:rPr>
        <w:t>179 Бюджетного кодекса</w:t>
      </w:r>
      <w:r>
        <w:rPr>
          <w:rFonts w:cs="Times New Roman" w:ascii="Times New Roman" w:hAnsi="Times New Roman"/>
          <w:sz w:val="27"/>
          <w:szCs w:val="27"/>
        </w:rPr>
        <w:t xml:space="preserve"> Российской Федерации, постановлением Администрации города Шарыпово от 30.07.2013 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и и реализации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в редакции                                 от 01.10.2014 № 228),  руководствуясь статьей 34 Устава города Шарыпово,</w:t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 В постановление Администрации города Шарыпово от 07.10.2013               № 245 «Об утверждении муниципальной программы «Развитие образования» муниципального образования «город Шарыпово Красноярского края»                                 в 2014 - 2017 г.г.» (в редакции от 13.11.2014 № 278, от 02.02.2015 № 11,                     от 16.04.2015 № 65, от 18.05.2015 № 88, от 17.06.2015 № 115-П,                                      от 17.07.2015 № 135) внести следующие изменения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1.1. Приложение № 2 «Перечень мероприятий подпрограммы "Развитие дошкольного, общего и дополнительного образования" на территории муниципального образования «город Шарыпово Красноярского края»                       в 2014 - 2017 г.г.» к Подпрограмме «Развитие дошкольного, общего и дополнительного образования» изложить в новой редакции, согласно приложению к настоящему постановлению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постановления возложить                      на заместителя Главы Администрации города Шарыпово по социальным вопросам С.П. Шепель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Настоящее постановление вступает в силу в день, следующий за днем его </w:t>
      </w:r>
      <w:r>
        <w:rPr>
          <w:rStyle w:val="FontStyle13"/>
          <w:sz w:val="27"/>
          <w:szCs w:val="27"/>
        </w:rPr>
        <w:t>официального опубликования в периодическом печатном издании «Официальный вестник города Шарыпово» и подлежит размещению                      на официальном сайте Администрации города Шарыпово: в сети Интернет.</w:t>
      </w:r>
    </w:p>
    <w:p>
      <w:pPr>
        <w:pStyle w:val="Style17"/>
        <w:jc w:val="both"/>
        <w:rPr>
          <w:rFonts w:ascii="Times New Roman" w:hAnsi="Times New Roman" w:cs="Times New Roman"/>
          <w:spacing w:val="-16"/>
          <w:sz w:val="27"/>
          <w:szCs w:val="27"/>
        </w:rPr>
      </w:pPr>
      <w:r>
        <w:rPr>
          <w:rFonts w:cs="Times New Roman" w:ascii="Times New Roman" w:hAnsi="Times New Roman"/>
          <w:spacing w:val="-16"/>
          <w:sz w:val="27"/>
          <w:szCs w:val="27"/>
        </w:rPr>
      </w:r>
    </w:p>
    <w:p>
      <w:pPr>
        <w:pStyle w:val="Style1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 города Шарыпово</w:t>
        <w:tab/>
        <w:tab/>
        <w:t xml:space="preserve">                               А.С. Погоже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Олеся</dc:creator>
  <dc:description/>
  <cp:keywords/>
  <dc:language>en-US</dc:language>
  <cp:lastModifiedBy>user</cp:lastModifiedBy>
  <cp:lastPrinted>2015-07-14T18:42:00Z</cp:lastPrinted>
  <dcterms:modified xsi:type="dcterms:W3CDTF">2015-09-07T02:32:00Z</dcterms:modified>
  <cp:revision>2037</cp:revision>
  <dc:subject/>
  <dc:title/>
</cp:coreProperties>
</file>