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</w:t>
        <w:tab/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ШАРЫПОВО НА 2016 ГОД и ПЛАНОВЫЙ ПЕРИОД 2017-2018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т.ст.22,55,56 Устава города Шарыпово, Шарыповский городской Совет депутатов 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Шарыпово на 2016 год и плановый период 2017 - 2018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Шарыпово</w:t>
        <w:br/>
        <w:t>на 201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в сумме 907 788 2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в сумме 912 788 2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в сумме 5 000 0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5 000 000,00 рублей согласно </w:t>
      </w:r>
      <w:r>
        <w:rPr>
          <w:b/>
          <w:sz w:val="28"/>
          <w:szCs w:val="28"/>
        </w:rPr>
        <w:t>приложению 1</w:t>
      </w:r>
      <w:r>
        <w:rPr>
          <w:sz w:val="28"/>
          <w:szCs w:val="28"/>
        </w:rPr>
        <w:t xml:space="preserve">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</w:t>
        <w:br/>
        <w:t>на 2017 год и на 2018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</w:t>
        <w:br/>
        <w:t>на 2017 год в сумме  912 962 600,00 рублей и на 2018 год в сумме 921 488 800,00 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бюджета города на 2017 год в сумме 917 962 600,00 рублей, в том числе условно утвержденные расходы </w:t>
        <w:br/>
        <w:t>в сумме 10 538 500,00 рублей, и на 2018 год в сумме 926 488 800,00  рублей, в том числе условно утвержденные расходы в сумме 21 100 0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 2017 год в сумме 5 000 000,00 рублей и на 2018 год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на 2017 год в сумме 5 000 000,00 рублей и на 2018 год в сумме 5 000 000,00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бюджета города и главные администраторы источников внутреннего финансирования дефицита бюдже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города и закрепленные за ними доходные источник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ab/>
        <w:t>Утвердить на 2016 год и плановый период 2017-2018 годов ставку отчислений от прибыли муниципальных унитарных предприятий в бюджет города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4. Доходы бюджета города на 2016 год и плановый период 2017-2018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доходы бюджета города на 2016 год и плановый период 2017-2018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5. Распределение на 2016 год и плановый период </w:t>
        <w:br/>
        <w:t>2017 - 2018 годов расходов бюджета город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 xml:space="preserve">и подразделам бюджетной классификации расходов бюджетов Российской Федерации на 2016 год и плановый период 2017-2018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города на 2016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</w:t>
        <w:br/>
        <w:t xml:space="preserve">на плановый период 2017-2018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4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на 2016 год согласно </w:t>
      </w:r>
      <w:r>
        <w:rPr>
          <w:b/>
          <w:bCs/>
          <w:sz w:val="28"/>
          <w:szCs w:val="28"/>
        </w:rPr>
        <w:t>приложению 8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7-2018 годов согласно </w:t>
      </w:r>
      <w:r>
        <w:rPr>
          <w:b/>
          <w:bCs/>
          <w:sz w:val="28"/>
          <w:szCs w:val="28"/>
        </w:rPr>
        <w:t>приложению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Публичные нормативные обязательства города Шарыпово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бюджета города на исполнение публичных нормативных обязательств города Шарыпово на 2016 год </w:t>
        <w:br/>
        <w:t>и плановый период 2017 – 2018 годов по 645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в 2016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6 год и плановый период 2017-2018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Шарыпово и приобретение объектов недвижимого имущества в муниципальную собственность города Шарыпов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</w:t>
        <w:br/>
        <w:t xml:space="preserve">по главному распорядителю средств бюджета города муниципальным бюджетным или автономным учреждениям в виде субсидий на цели, </w:t>
        <w:br/>
        <w:t>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7) на сумму средств межбюджетных трансфертов, передаваемых </w:t>
        <w:br/>
        <w:t>из краев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ределах общего объема средств субвенций в случае перераспределения сумм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на сумму не использованных по состоянию на 1 января 2016 года остатков межбюджетных трансфертов, имеющих целевое назначение, которые направляются в 2016 году на те же цел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города, размеры должностных окладов по должностям муниципальной службы, проиндексированные в 2009, 2011, 2012, 2013, 2015 годах, увеличиваются (индексирую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7 процентов с 1 октября 2016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7 – 2018 годов на коэффициент, равны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бщая предельная штатная численность муниципальных служащих город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ая предельная штатная численность муниципальных служащих города, принятая к финансовому обеспечению в 2016 году и плановом периоде 2017 – 2018 годов, составляет 110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работная плата работников муниципальных учреждений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6 году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yellow"/>
        </w:rPr>
      </w:pPr>
      <w:r>
        <w:rPr>
          <w:rFonts w:cs="Times New Roman;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6 год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и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2. Объем и перечень дотаций, субвенций, субсидий и иных межбюджетных трансфертов, получаемых из краевого бюджета в 2016 году и плановом периоде 2017-2018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и перечень дотаций, субвенций, субсидий и иных межбюджетных трансфертов, получаемых из краевого бюджета в 2016 году и плановом периоде 2017-2018 годов согласно</w:t>
      </w:r>
      <w:r>
        <w:rPr>
          <w:b/>
          <w:sz w:val="28"/>
          <w:szCs w:val="28"/>
        </w:rPr>
        <w:t xml:space="preserve"> приложениям 10,1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автономным и бюджетным учрежде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0" w:leader="none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>
          <w:sz w:val="28"/>
          <w:szCs w:val="28"/>
        </w:rPr>
        <w:t>Установить, что в 2016 году и плановом периоде 2017-2018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Субсидии организациям автомобильного пассажирского транспор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300" w:leader="none"/>
        </w:tabs>
        <w:autoSpaceDE w:val="false"/>
        <w:ind w:lef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 счет средств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>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>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города Шарыпово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н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ого фонда в домах с центральным отоплением поселка Горчегорск в городе Шарыпов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6. Субсидии, предоставляемые в 2016году и плановом периоде 2017-2018 годов, хозяйствующим субъектам</w:t>
      </w:r>
    </w:p>
    <w:p>
      <w:pPr>
        <w:pStyle w:val="TextBody"/>
        <w:ind w:left="360" w:hanging="0"/>
        <w:rPr/>
      </w:pPr>
      <w:r>
        <w:rPr>
          <w:szCs w:val="28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6 году и плановом периоде в сумме 600 000,00 рублей ежегодно. Сумма субсидии рассчитывается  по формуле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БГ=(ПРС-СП)*КФ, где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БГ- субсидия бюджета города,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П – стоимость 1 посещения бани для населения,</w:t>
      </w:r>
    </w:p>
    <w:p>
      <w:pPr>
        <w:pStyle w:val="TextBody"/>
        <w:ind w:firstLine="540"/>
        <w:rPr/>
      </w:pPr>
      <w:r>
        <w:rPr>
          <w:szCs w:val="28"/>
        </w:rPr>
        <w:t>КФ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фактическое количество посещений населением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4-2017 годы в сумме по 25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Дорожный фонд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города Шарыпово на 2016 год в сумме 2 057 000,00 рублей, на 2017 год в сумме 1 649 300,00 рублей, на 2018 год в сумме 1 702 900,0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Резервный фонд Администрации города Шарыпово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ить, что в расходной части бюджета города предусматривается резервный фонд Администрации города Шарыпово </w:t>
        <w:br/>
        <w:t>на 2016 год и плановый период 2017 - 2018 годов в сумме 250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е внутренние заимствования города Шарыпово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города Шарыпово на 2016 год и плановый период 2017-2018 годов согласно </w:t>
      </w:r>
      <w:r>
        <w:rPr>
          <w:b/>
          <w:sz w:val="28"/>
          <w:szCs w:val="28"/>
        </w:rPr>
        <w:t>приложению 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-2127" w:leader="none"/>
          <w:tab w:val="left" w:pos="709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Привлечь кредиты кредитных организаций </w:t>
        <w:br/>
        <w:t xml:space="preserve">в целях покрытия дефицита бюджета города и погашения муниципальных долговых обязательств города в пределах сумм, установленных программой муниципальных внутренних заимствований города Шарыпово на 2016 год и плановый период 2017-2018 годов. 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Муниципальный внутренний долг города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на 1 января 2016 года в сумме 70 000 000,00  рублей, в том числе по муниципальным гарантиям 0,0 рублей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на 1 января 2017 года в сумме 70 000 000,00  рублей, в том числе по муниципальным гарантиям 0,0 рублей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 года в сумме 70 000 000,00  рублей, в том числе по муниципальным гарантиям 0,0 рублей.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Установить предельный объем расходов на обслуживание муниципального долга города Шарыпово не должен превышать: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 400 000,00 рублей на 2016 год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 400 000,00 рублей на 2017 год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 400 000,00 рублей на 2018 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1. Обслуживание счета бюджета город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outlineLvl w:val="0"/>
        <w:rPr/>
      </w:pPr>
      <w:r>
        <w:rPr>
          <w:sz w:val="28"/>
          <w:szCs w:val="28"/>
        </w:rPr>
        <w:t>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санкционирования оплаты денежных обязательств и источников финансирования дефицита бюджета города, открытие и ведение лицевых счетов осуществляется Управлением Федерального казначейства 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по исполнению бюджета города Шарыпово осуществляются Управлением Федерального казначейства по Красноярскому краю на оснований Соглашений, заключенных между Администрацией города Шарыпово и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татки средств бюджета города на 1 января 2015 года в полном объеме могут направляться на покрытие временного кассового разрыва, возникшего в ходе исполнения бюджета города Шарыпово на 2016 году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16 года, но не ранее дня, следующего за днем его официального опубликования в еженедельнике «Экран-информ» - РЕГИОН»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Председатель Шарыповского                                     Глава города Шарыпово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Городского Совета депутатов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______________А.П. Асанова                                    ________В.Б. Баршинов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45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5"/>
        </w:tabs>
        <w:ind w:left="1795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18:00Z</dcterms:created>
  <dc:creator>Татьяна Закаблукова</dc:creator>
  <dc:description/>
  <cp:keywords/>
  <dc:language>en-US</dc:language>
  <cp:lastModifiedBy>RePack by SPecialiST</cp:lastModifiedBy>
  <cp:lastPrinted>2015-11-12T08:45:00Z</cp:lastPrinted>
  <dcterms:modified xsi:type="dcterms:W3CDTF">2015-11-19T04:56:00Z</dcterms:modified>
  <cp:revision>126</cp:revision>
  <dc:subject/>
  <dc:title> </dc:title>
</cp:coreProperties>
</file>