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11</w:t>
        <w:tab/>
        <w:tab/>
        <w:tab/>
        <w:tab/>
        <w:tab/>
        <w:tab/>
        <w:tab/>
        <w:t xml:space="preserve">                          №  14-116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4.12.2010 года №  10-81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2-2013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 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Внести в Решение Шарыповского городского Совета депутатов от 14.12.2010 г. № 10-81 «О бюджете города на 2011 год и плановый период 2012-2013 годов» (в ред. от 15.02.2011 г. № 12-89, от 29.03.2011 № 13-109) следующие изменения:  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>1.1. Пункт 1 статьи 1 главы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Утвердить основные характеристики бюджета города на 2011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296469,3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331432,0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дефицит бюджета города в сумме  34962,7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34962,7  тыс. рублей согласно приложению 1 к настоящему Решению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1.2. 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7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1 статьи 17 после слов «в 2011 году в сумме» цифру «71390,3» заменить цифрой «66636,5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 Приложение № 2 к Решению изложить в новой редакции согласно приложению № 2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4.  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риложение № 5 к Решению изложить в новой редакции согласно приложению № 4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6.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 № 8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 № 10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  <w:tab w:val="center" w:pos="45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/>
      </w:pPr>
      <w:r>
        <w:rPr>
          <w:sz w:val="28"/>
          <w:szCs w:val="28"/>
        </w:rPr>
        <w:t xml:space="preserve">Глава города Шарыпово                                                                  В.Г. Хохл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kom105</cp:lastModifiedBy>
  <cp:lastPrinted>2011-04-05T13:03:00Z</cp:lastPrinted>
  <dcterms:modified xsi:type="dcterms:W3CDTF">2011-04-06T08:13:00Z</dcterms:modified>
  <cp:revision>346</cp:revision>
  <dc:subject/>
  <dc:title>Шарыповский городской Совет депутатов </dc:title>
</cp:coreProperties>
</file>