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7.2016                                                                                             №  13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15 №  7-23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6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7-2018 годов» (в ред. от 05.04.2016 № 9-34, от 24.05.2016 № 11-36, от 21.06.2016 № 12-44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, от 21.06.2016 № 12-44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93 987 930,15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30 707 134,14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36 719 203,99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36 719 203,9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после слов «на 2016 год и плановый период 2017 – 2018 годов в сумме» цифру 2 707 919,43» заменить цифрой «2 207 919,43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8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Normal"/>
        <w:tabs>
          <w:tab w:val="clear" w:pos="709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kkv</cp:lastModifiedBy>
  <cp:lastPrinted>2016-07-15T10:08:00Z</cp:lastPrinted>
  <dcterms:modified xsi:type="dcterms:W3CDTF">2016-07-15T03:54:00Z</dcterms:modified>
  <cp:revision>1106</cp:revision>
  <dc:subject/>
  <dc:title>Шарыповский городской Совет депутатов </dc:title>
</cp:coreProperties>
</file>