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Шарыпово  Красноярский край</w:t>
      </w:r>
    </w:p>
    <w:p>
      <w:pPr>
        <w:pStyle w:val="Normal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 </w:t>
      </w:r>
    </w:p>
    <w:p>
      <w:pPr>
        <w:pStyle w:val="Normal"/>
        <w:ind w:left="-567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752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3.8pt" to="493.2pt,1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9.03.2011                                                                                        №  13-110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8"/>
          <w:szCs w:val="28"/>
        </w:rPr>
        <w:t>О внесении изменений 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 Шарыповского городского Совета депутатов от 30.10.2007г. № 24-246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 утверждении Правил землепользования и застройки муниципального образования города Шарыпово применительно к части территории муниципального образования города Шарыпово – городу Шарыпово»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соответствии со статьей 31 Градостроительного Кодекса РФ,  Уставом города Шарыпово, рассмотрев прилагаемый проект о внесении изменений в Правила землепользования и застройки муниципального образования города Шарыпово применительно к части территории муниципального образования города Шарыпово – городу Шарыпово, протокол публичных слушаний по указанному проекту от 28.02.2011, и заключение о результатах публичных слушаний,  Шарыповский городской Совет депутатов РЕШИЛ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1. Внести в Решение Шарыповского городского Совета депутатов от 30.10.2007г. № 24-246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 утверждении Правил землепользования и застройки муниципального образования города Шарыпово применительно к части территории муниципального образования города Шарыпово – городу Шарыпово» (далее Правила),  следующие изменения: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. Часть территориальной зоны «Л-1» природного ландшафта с северной стороны от пересечения пр. Преображенского с ул. Российской изменить на зону «П-3» производственно-коммунальных предприятий IV  и V классов вредности с учетом водоохраной зоны реки Кадат (приложение 1).</w:t>
      </w:r>
    </w:p>
    <w:p>
      <w:pPr>
        <w:pStyle w:val="Style14"/>
        <w:ind w:hanging="0"/>
        <w:rPr>
          <w:color w:val="000000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2. Территориальную зону «Ж-1» жилой усадебной застройки  по ул. Фомина, 29 изменить на зону «П-3» производственно-коммунальных предприятий IV  и V классов вредности (приложение 2).</w:t>
      </w:r>
    </w:p>
    <w:p>
      <w:pPr>
        <w:pStyle w:val="Style14"/>
        <w:ind w:hanging="0"/>
        <w:rPr>
          <w:color w:val="000000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3. Территориальную зону «Р-1» городской рекреации, расположенную между пр. Центральным и ул. Норильской изменить на территориальную зону «ОД-1» административно-деловых учреждений с переносом  территориальной зоны «Р-1» городской рекреации в восточную часть 7-г микрорайона (приложение 3).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4. Северную часть территориальной зоны «П-3» производственно-коммунальных предприятий IV и V классов вредности по ул. Фомина, изменить на территориальную зону «Ж-5» жилой коттеджной застройки (приложение 4).</w:t>
      </w:r>
    </w:p>
    <w:p>
      <w:pPr>
        <w:pStyle w:val="Style14"/>
        <w:ind w:hanging="0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1.5. </w:t>
      </w:r>
      <w:r>
        <w:rPr>
          <w:szCs w:val="28"/>
        </w:rPr>
        <w:t>Территориальную зону «Ж-5» жилой коттеджной застройки по ул. Стартовая увеличить на 4 метра в восточную сторону (приложение 5).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6.  Территориальную зону «Л-1» природного ландшафта с южной стороны от ГСК № 24 «Светоч» по пр. Преображенскому изменить на зону «П-3» производственно-коммунальных предприятий IV  и V классов вредности (приложение 6).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7. Юго-восточную часть территориальной зоны «Ж-4» жилой многоэтажной застройки в 1-м микрорайоне изменить на территориальную зону «Ж-5» жилой коттеджной застройки (приложение 7).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8. Территориальную зону «Р-3»   лесопарковой рекреации, расположенную в 18 квартале привести в соответствии с существующими границами и фактически используемой зоной «Ж-1» жилой усадебной застройкой (приложение 8)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1.9. Территориальную зону «ОД-1» административно-деловых учреждений,  северные части территориальных зон «Ж-3» жилой среднеэтажной застройки, «Ж-4» жилой многоэтажной застройки  в   7-м микрорайоне изменить на территориальную зону Ж-2 жилой малоэтажной застройки; территориальную зону Ж-2 жилой малоэтажной застройки и южные части территориальных зон  Ж-3 жилой среднеэтажной застройки, Ж-4 жилой многоэтажной застройки  в 7-м микрорайоне   изменить на территориальную зону Ж-5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лой коттеджной застройки (приложение 9).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10. Территориальную зону «СХ» сельскохозяйственного использования с восточной стороны квартала 23 изменить на зону «Ж-1» жилой усадебной застройки с учетом водоохраной зоны реки Темра (приложение 10).</w:t>
      </w:r>
    </w:p>
    <w:p>
      <w:pPr>
        <w:pStyle w:val="Style14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1.11. Территориальную зону «ОД-1» административно-деловых учреждений в квартале 22 по ул. Горького №№ 8, 10 изменить на зону «Ж-1» жилой усадебной застройки (приложение 11)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исполнением Решения возложить на постоянную комиссию по вопросам жилищно-коммунального хозяйства и градостроительства (А.И.Малышев)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ешение вступает в силу в день, следующий за днем его официального опубликования в средствах массово информации города Шарыпово и подлежит размещению в сети Интернет.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 w:val="false"/>
          <w:sz w:val="28"/>
          <w:szCs w:val="28"/>
        </w:rPr>
        <w:t>Глава города Шарыпово                                                            В.Г.  Хохлов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21:00Z</dcterms:created>
  <dc:creator>Admin</dc:creator>
  <dc:description/>
  <cp:keywords/>
  <dc:language>en-US</dc:language>
  <cp:lastModifiedBy>user</cp:lastModifiedBy>
  <cp:lastPrinted>2011-03-30T08:49:00Z</cp:lastPrinted>
  <dcterms:modified xsi:type="dcterms:W3CDTF">2011-03-30T01:19:00Z</dcterms:modified>
  <cp:revision>10</cp:revision>
  <dc:subject/>
  <dc:title>Шарыповский городской Совет депутатов</dc:title>
</cp:coreProperties>
</file>