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к решению городского Совета</w:t>
      </w:r>
    </w:p>
    <w:p>
      <w:pPr>
        <w:pStyle w:val="Normal"/>
        <w:ind w:left="4956"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15.02.2011 г</w:t>
      </w:r>
      <w:r>
        <w:rPr>
          <w:sz w:val="24"/>
          <w:szCs w:val="24"/>
        </w:rPr>
        <w:t xml:space="preserve">.  № </w:t>
      </w:r>
      <w:r>
        <w:rPr>
          <w:sz w:val="24"/>
          <w:szCs w:val="24"/>
          <w:u w:val="single"/>
        </w:rPr>
        <w:t>12-98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цен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на платные услуги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МУЗ «Шарыповская ЦР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 Р Е Й С К У Р А Н Т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цен на платные медицинские услуги                                     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pacing w:val="20"/>
          <w:sz w:val="24"/>
          <w:szCs w:val="24"/>
        </w:rPr>
        <w:t xml:space="preserve">                          </w:t>
      </w:r>
      <w:r>
        <w:rPr>
          <w:b/>
          <w:spacing w:val="20"/>
          <w:sz w:val="24"/>
          <w:szCs w:val="24"/>
        </w:rPr>
        <w:t xml:space="preserve">Амбулаторно-поликлиническая служба 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                           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0977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именование медицинской услуг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 услуги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0" w:hRule="atLeast"/>
                              </w:trPr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Гинеколог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1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6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2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6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2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7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ерматовенеролог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8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9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4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9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4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0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евролог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8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5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5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0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Терапевт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7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7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9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Хирург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1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1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8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Отоларинголог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5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7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3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7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3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9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Инфекционис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 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8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3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3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0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Офтальмолог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7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0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Нарколог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31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4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4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Эндокринолог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1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4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4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Уролог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1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6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2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6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2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Онколог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4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3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3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0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Кардиолог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2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2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Травматолог-ортопед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на до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5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6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2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6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2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Психиат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-   на дому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 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 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 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 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 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9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41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0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30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5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1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Фтизиат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-  на дому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первич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повтор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консульт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диспансер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-  профилактическ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37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4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24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8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13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41.9pt;mso-wrap-distance-left:9pt;mso-wrap-distance-right:9pt;mso-wrap-distance-top:0pt;mso-wrap-distance-bottom:0pt;margin-top:0.1pt;mso-position-vertical-relative:text;margin-left: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  <w:gridCol w:w="1800"/>
                      </w:tblGrid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именование медицинской услуг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 услуги, руб.</w:t>
                            </w:r>
                          </w:p>
                        </w:tc>
                      </w:tr>
                      <w:tr>
                        <w:trPr>
                          <w:trHeight w:val="2020" w:hRule="atLeast"/>
                        </w:trPr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Гинеколог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1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6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2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6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2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7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ерматовенеролог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8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9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4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9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4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0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евролог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8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5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5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0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Терапев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7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7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9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Хирург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1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1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8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Отоларинголог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5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7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3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7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3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9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Инфекционист: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 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8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3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3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0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Офтальмолог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7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0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Нарколог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31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4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4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Эндокринолог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1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4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4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Уролог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1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6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2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6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2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Онколог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4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3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3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0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Кардиолог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2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2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Травматолог-ортопед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ервич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овто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консультати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диспанс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5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6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2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6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2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Психиат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-   на дому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 перви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 повтор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 консультатив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 диспансер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 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9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41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0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30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5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1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Фтизиат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 xml:space="preserve">-  на дому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перви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повтор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консультатив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диспансер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-  профилактическ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37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4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24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8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13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ind w:left="1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3:00Z</dcterms:created>
  <dc:creator>www.PHILka.RU</dc:creator>
  <dc:description/>
  <cp:keywords/>
  <dc:language>en-US</dc:language>
  <cp:lastModifiedBy>user</cp:lastModifiedBy>
  <cp:lastPrinted>2011-02-16T15:54:00Z</cp:lastPrinted>
  <dcterms:modified xsi:type="dcterms:W3CDTF">2011-02-16T08:54:00Z</dcterms:modified>
  <cp:revision>21</cp:revision>
  <dc:subject/>
  <dc:title/>
</cp:coreProperties>
</file>