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МУНИЦИПАЛЬНАЯ ЦЕЛЕВ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«ШАРЫПОВО – ГОРОД МОЛОДЫХ»  на 2009 – 2011 гг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8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266"/>
      </w:tblGrid>
      <w:tr>
        <w:trPr>
          <w:trHeight w:val="41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целевая программа «Шарыпово город молодых» на  2009 – 2011 гг. (далее именуемая – Программа)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снование для разработки Программы: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кон Красноярского края «О государственной молодежной политике Красноярского края» от 08.12.2006 г. № 20-5445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становление Правительства Красноярского края от 03.12.2008 г. № 211-п «Об утверждении порядка принятия решений о разработке, формирования и реализации долгосрочных целевых программ, порядка проведения и критериев оценки эффективности реализации долгосрочных целевых программ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Решение городского Совета депутатов № 24-251 от 30.10.07 «Комплексная программа Социально экономического развития муниципального образования г. Шарыпово до 2017г.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шение городского Совета депутатов № 24-253 от 30.10.07 «Об утверждении городской целевой программы «Шарыпово - город молодых» на 2008-2010гг.»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казчик 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Шарыпово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зработчик 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порта туризма и молодежной политики Администрации города Шарыпово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ый распорядитель, распорядитель бюджетных средств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порта туризма и молодежной политики Администрации города Шарыпово.</w:t>
            </w:r>
          </w:p>
        </w:tc>
      </w:tr>
      <w:tr>
        <w:trPr>
          <w:trHeight w:val="130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ель 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молодежной политики через систему мероприятий, направленных на самореализацию молодежи и развитие молодежных объединений, а также включение молодежи в социально – экономические, культурные, общественно – политические процессы общества и города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дачи 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Решение социально – экономических проблем молодеж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рофилактика асоциальных явлений в молодежной среде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одействие трудовой занятости и профориентации молодеж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оциальная защита и адаптация молодеж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звитие деятельности по формированию культуры здорового образа жизни, охране здоровья молодеж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Формирование условий для гражданского становления, духовно – нравственного и патриотического воспитания молодеж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гражданское и патриотическое воспитание молодеж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ддержка деятельности детских и молодежных общественных объединений (организаций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оддержка интеллектуального, творческого, духовно – нравственного развития молодеж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одействие талантливой молодеж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рганизация культурного досуга и проведение массовых мероприяти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рганизация отдыха и оздоровление детей и молодеж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Информационное обеспечение молодежной политики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ндикаторы оценки результативности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Приобретение и усовершенствование знаний в современных информационных технологиях. Проведение досуга для подростков из социально незащищенных слоев населения и жителей города. Организация трудовой занятости и профориентационной помощи  подростк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ривлечение внимания молодежи, представителей власти и общественности к актуальным проблемам современности. Овладение навыков в области туристической и спортивной подготовки среди молодеж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Выявление одаренных, талантливых молодых людей и коллектив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Установка «обратной» связи с молодым поколением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рок реализации 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ый период реализации программы с 2009 по 2011 гг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ской бюджет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9 г. –1540,9 тыс.руб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 г. – 1455,9 тыс.руб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. – 774,9 тыс.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по программе: 3771,7 тыс. руб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жидаемые конечные результаты реализации програм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Количество трудоустроенных подростков не менее 187 человек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оличество задействованных в мероприятиях духовно-нравственного и патриотического воспитания молодежи от 12000 человек (ежегодно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Выявление одаренных, талантливых молодых людей от 310 человек (ежегодно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Установка «обратной» связи с молодым поколением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нтроль за исполнением 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Шарыпово, Шарыповский городской Совет депутатов.</w:t>
            </w:r>
          </w:p>
        </w:tc>
      </w:tr>
    </w:tbl>
    <w:p>
      <w:pPr>
        <w:pStyle w:val="TextBodyIndent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основание программы.</w:t>
      </w:r>
    </w:p>
    <w:p>
      <w:pPr>
        <w:pStyle w:val="TextBodyIndent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780" w:leader="none"/>
        </w:tabs>
        <w:spacing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1</w:t>
      </w:r>
      <w:r>
        <w:rPr>
          <w:rFonts w:cs="Times New Roman" w:ascii="Times New Roman" w:hAnsi="Times New Roman"/>
          <w:bCs/>
          <w:sz w:val="26"/>
          <w:szCs w:val="26"/>
        </w:rPr>
        <w:t>.  Постановка проблемы и обоснование необходимости принятия программ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ая целевая программа «Шарыпово – город молодых» на 2009 – 2011годы направлена на определение цели и приоритетов молодежной политики, реализация которых обеспечит решение важнейших задач социально-экономического развития города Шарыпово, что приведет к достижению поставленной цел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ной особенностью программы является предложенный механизм перевода молодежи из ресурса в активный субъект социально-экономических отношений, максимального использования инновационного потенциала молодого поколения в интересах городского сообщества, обеспечения должного уровня конкурентоспособности молодежи.</w:t>
      </w:r>
    </w:p>
    <w:p>
      <w:pPr>
        <w:pStyle w:val="21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растная структура населения  молодежи в возрасте от 14 до 30 лет составляет 13626 человек (26,8% от общего числа населения города). Учащиеся школ от 14-18 лет (вкл-но)– 3719че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города находится 6 учебных заведений очного и заочного обучения из них два филиала высшего учебного заведения, четыре  средних специальных учебных заведений и ПУ № 4, которые охватывают 1493 студент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Одной из проблем на сегодняшний день в молодежной среде, остается  </w:t>
      </w:r>
      <w:r>
        <w:rPr>
          <w:rFonts w:cs="Times New Roman" w:ascii="Times New Roman" w:hAnsi="Times New Roman"/>
          <w:iCs/>
          <w:sz w:val="26"/>
          <w:szCs w:val="26"/>
        </w:rPr>
        <w:t>проблема трудоустройства, неуверенность в собственном будущем и дефиците мест для их самореализации и организации своего досуга.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олодым людям, старше 16 лет, провести с пользой свободное время сложно, существует острый дефицит структур, ориентированных на работу с юношеством и молодежью до 30 лет. Опрос показал, что молодежь не достаточно информирована об имеющихся возможностях самореализации.</w:t>
      </w:r>
      <w:r>
        <w:rPr>
          <w:sz w:val="26"/>
          <w:szCs w:val="26"/>
        </w:rPr>
        <w:t xml:space="preserve"> П</w:t>
      </w:r>
      <w:r>
        <w:rPr>
          <w:rFonts w:cs="Times New Roman" w:ascii="Times New Roman" w:hAnsi="Times New Roman"/>
          <w:sz w:val="26"/>
          <w:szCs w:val="26"/>
        </w:rPr>
        <w:t xml:space="preserve">о данным  КГБУ «Центр занятости населения» города Шарыпово </w:t>
      </w:r>
      <w:r>
        <w:rPr>
          <w:rFonts w:cs="Times New Roman" w:ascii="Times New Roman" w:hAnsi="Times New Roman"/>
          <w:color w:val="000000"/>
          <w:sz w:val="26"/>
          <w:szCs w:val="26"/>
        </w:rPr>
        <w:t>на конец 2010 года состоящих на учете молодых граждан от 16 до 30 лет составляет 229 чел., что по сравнению с прошлым годом снизилось на 198 человек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6"/>
          <w:szCs w:val="26"/>
        </w:rPr>
        <w:t>Программа носит комплексный характер и обеспечивает последовательность в реализации системы мер государственной молодежной политики, направленной на создание правовых, экономических и организационных условий для развития личности, поддержки молодежных общественных объединений и организаций в целях повышения социального благополучия молодежи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менно поэтому особенно важно развивать молодежную политику по таким направлениям, как пропаганда здорового образа жизни, активизация гражданской позиции и воспитание патриотизма, повышение профессионализма и конкурентоспособности. Особое внимание следует обратить на работу с подростками группы риска, подростками из неблагополучных семей и состоящими на учете в КДНиЗП. Именно они требуют внимания со стороны муниципальных структур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2"/>
        <w:gridCol w:w="1702"/>
        <w:gridCol w:w="170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2006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2007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2008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есовершеннолетние, находящихся в социально опасном положен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9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есовершеннолетние, состоящие в ОДН МОВД «Шарыповский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74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ые показывают незначительное, но снижение детей, попавших в социально опасное положение. Выстраивая программу дальнейшей деятельности органов системы профилактики, планируется направить усилия на улучшение функций института семьи, на профилактику правонарушений, социального сиротства через просветительскую, социальную, правовую, психологическую, педагогическую,  досуговую и трудовую поддержку молодежи, работу с семьей, через ориентацию семьи на здоровый образ  жизн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м Шарыповского городского Совета депутатов утверждены городские целевые программы, где о</w:t>
      </w:r>
      <w:r>
        <w:rPr>
          <w:rFonts w:cs="Times New Roman" w:ascii="Times New Roman" w:hAnsi="Times New Roman"/>
          <w:color w:val="000000"/>
          <w:sz w:val="26"/>
          <w:szCs w:val="26"/>
        </w:rPr>
        <w:t>дним из аспектов реализации молодежной политики является создание  эффективной системы профилактики безнадзорности и правонарушений несовершеннолетних граждан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ЦП «Дети», «Противодействие незаконному обороту, потреблению наркотических средств и профилактика алкоголизма», «Организация летнего отдыха, оздоровления и занятости детей»,- ГЦП «Профилактика правонарушений в городе Шарыпово».</w:t>
      </w:r>
    </w:p>
    <w:p>
      <w:pPr>
        <w:pStyle w:val="TextBodyIndent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7"/>
        <w:ind w:left="0" w:right="-81" w:hanging="0"/>
        <w:jc w:val="both"/>
        <w:rPr/>
      </w:pPr>
      <w:r>
        <w:rPr>
          <w:bCs/>
          <w:i w:val="false"/>
          <w:iCs w:val="false"/>
          <w:sz w:val="26"/>
          <w:szCs w:val="26"/>
        </w:rPr>
        <w:t>Количественные показатели финансирования молодежной политики, организации отдыха и занятости молодежи в 2006-2008 годах:</w:t>
      </w:r>
    </w:p>
    <w:p>
      <w:pPr>
        <w:pStyle w:val="Style17"/>
        <w:ind w:left="0" w:right="-81" w:hanging="0"/>
        <w:jc w:val="both"/>
        <w:rPr>
          <w:bCs/>
          <w:i w:val="false"/>
          <w:i w:val="false"/>
          <w:iCs w:val="false"/>
          <w:sz w:val="26"/>
          <w:szCs w:val="26"/>
        </w:rPr>
      </w:pPr>
      <w:r>
        <w:rPr>
          <w:bCs/>
          <w:i w:val="false"/>
          <w:iCs w:val="false"/>
          <w:sz w:val="26"/>
          <w:szCs w:val="26"/>
        </w:rPr>
      </w:r>
    </w:p>
    <w:tbl>
      <w:tblPr>
        <w:tblW w:w="9483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1558"/>
        <w:gridCol w:w="1176"/>
        <w:gridCol w:w="1176"/>
        <w:gridCol w:w="1141"/>
      </w:tblGrid>
      <w:tr>
        <w:trPr>
          <w:trHeight w:val="339" w:hRule="atLeast"/>
        </w:trPr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 изм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6 г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7 г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8 г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ее количество молодежи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от 14 до 30 лет)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98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73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976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трудоустроенных несовершеннолетних и молодеж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17</w:t>
            </w:r>
          </w:p>
        </w:tc>
      </w:tr>
      <w:tr>
        <w:trPr>
          <w:trHeight w:val="314" w:hRule="atLeast"/>
        </w:trPr>
        <w:tc>
          <w:tcPr>
            <w:tcW w:w="9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едства городского бюджета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ых и оздоровле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тыс. руб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15,0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занятост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9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редства краевого бюджета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рантовая поддерж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80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олодежь находится в очень непростой социально-экономической  и этико-психологической ситуации. Неготовность и неспособность молодых людей к самоопределению и самостоятельному построению жизненных планов приводит к увеличению проявлений пассивности, асоциального  и криминального поведения в молодежной сред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являющиеся в обществе негативные тенденции во многом определяют ситуацию молодежи в нашем горо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  уменьшается абсолютная численность и доля молодежи в структуре населения города в связи с негативными демографическими процесс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 увеличивается количество разводов молодых сем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 снижается рождаемость, большинство молодых семей ориентировано на рождение не более одного ребен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 ухудшается физическое и психическое здоровье молодого поколения, что может привести к снижению репродуктивного, интеллектуального, экономического потенциала обще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 в городе не созданы условия для развития молодежного предприним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   в молодежной среде происходит деформация морали и нравственных цен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  недостаточно развита гражданская ответственность молодежи, имеет место низкая общественная актив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Тем не менее «Ставка» на потенциал молодого поколения сегодня признана во всем мире и в  то же врем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 молодежь является носителем инновационного потенциал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 увеличивается самостоятельность и ответственность молодежи, ее мобильность и восприимчивость к новом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 в среде молодежи растет престижность качественного образования и профессиональной подготовки; меняется отношение к образованию - формально-статусное уступает место практическому использованию полученных знаний как основы личного и профессионального успеха и будущего благополуч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 молодежь активно участвует в глобальных информационных, экономических, политических и гуманитарных процессах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анализировав ситуацию в молодежной среде, выяснилось, что не все так плохо, и потенциал  молодежи безграничен. В городе увеличилось число самостоятельных, инициативных, практичных, ответственных за свою судьбу молодых людей, которые достаточно мобильны, восприимчивы к новому, с этой целью молодежью. В начале 2007 г., организовано Добровольческое молодежное движение «Феникс» основной целью которого является возрождение традиций добровольчества и взаимопомощи, популяризация идей волонтерств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атриотическое воспитание молодежи является неотъемлемой частью молодежной политики. Уже на протяжении 6 лет работает уникальный в своем роде Шарыповский Авиационно–Технический клуб «РОСТО». Обучение юных парашютистов предоставляется бесплатно. С 2002 года в летний период  Авиаспортклуб организует для молодежи палаточные лагеря, а также проводятся занятия по истории авиации.  На базе МУ МЦ «ИМА» с 2005 года функционирует компьютерный класс, деятельность которого направлена на создание условий для бесплатного обучения компьютерной грамотности в первую очередь незащищенных слоев населения. В 2008 году выигран гран «Фонд имени Михаила Прохорова»  на создание телевизионной молодежной студии «Город молодых». ТМС «Город молодых» начала свою работу летом 2008 года, ребята основывают навыки кинооператора и журналистики. Также с 2008 года действует военно – спортивный клуб «ХОРС», где воспитанники проходят общефизическую  подготовку, т.е. обучаются рукопашному бою  стрельбе с пневматического оружия, метанию ножа, игре в шахматы. В городе формируется городской студенческий совет, а также разрабатывается план работы координационного совета по работе со студенческой молодежью, который планируется утвердить в 2009 год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личественный показатель </w:t>
      </w:r>
      <w:r>
        <w:rPr>
          <w:rFonts w:cs="Times New Roman" w:ascii="Times New Roman" w:hAnsi="Times New Roman"/>
          <w:bCs/>
          <w:iCs/>
          <w:sz w:val="26"/>
          <w:szCs w:val="26"/>
        </w:rPr>
        <w:t>организации отдыха и занятости молодеж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15"/>
        <w:gridCol w:w="1011"/>
        <w:gridCol w:w="993"/>
        <w:gridCol w:w="961"/>
        <w:gridCol w:w="159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7г.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г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иаспортклуб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й класс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М «Город-молодых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К «ХОРС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очный лагер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мены  по 20 чел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ерское движение «Феникс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Программы позволит сформировать муниципальную молодежную политику, принять актуальные меры в данной области для стабилизации взаимодействия власти и молодежи, социально-экономического и культурного развития города, и дальнейшего улучшения нравственного воспитания молодого покол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Applestylespan"/>
          <w:rFonts w:cs="Times New Roman" w:ascii="Times New Roman" w:hAnsi="Times New Roman"/>
          <w:color w:val="000000"/>
          <w:sz w:val="26"/>
          <w:szCs w:val="26"/>
        </w:rPr>
        <w:t>Эффективность реализации программы зависит от учета интересов, потребностей, желаний молодежи, ее постоянно меняющихся требований к качеству образования, трудоустройства, досуга, сферы услуг</w:t>
      </w:r>
      <w:r>
        <w:rPr>
          <w:rStyle w:val="Applestylespan"/>
          <w:rFonts w:cs="Courier New" w:ascii="Courier New" w:hAnsi="Courier New"/>
          <w:color w:val="000000"/>
          <w:sz w:val="26"/>
          <w:szCs w:val="26"/>
        </w:rPr>
        <w:t>.</w:t>
      </w:r>
    </w:p>
    <w:p>
      <w:pPr>
        <w:pStyle w:val="ConsNormal"/>
        <w:widowControl/>
        <w:ind w:right="0" w:first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108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2.</w:t>
      </w:r>
      <w:r>
        <w:rPr>
          <w:rFonts w:cs="Times New Roman" w:ascii="Times New Roman" w:hAnsi="Times New Roman"/>
          <w:sz w:val="26"/>
          <w:szCs w:val="26"/>
        </w:rPr>
        <w:t xml:space="preserve"> Основные цели и задачи, сроки и этапы реализации Программы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 рассчитана на три года и предполагает к 2011 году достичь своей стратегической цели – реализации молодежной политики через систему мероприятий, направленных на самореализацию молодежи и развитие молодежных объединений, а также включение молодежи в социально – экономические, культурные, общественно – политические процессы общества и город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роцесс реализации поставленной цели включает решение следующих  задач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Решение социально – экономических проблем молодеж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Формирование условий для гражданского становления, духовно – нравственного и патриотического воспитания молодеж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ддержка интеллектуального, творческого, духовно – нравственного развития молодежи;</w:t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  <w:t>4. Информационное обеспечение молодежной политики.</w:t>
      </w:r>
    </w:p>
    <w:p>
      <w:pPr>
        <w:pStyle w:val="TextBodyIndent"/>
        <w:ind w:firstLine="540"/>
        <w:rPr/>
      </w:pPr>
      <w:r>
        <w:rPr>
          <w:bCs/>
          <w:sz w:val="26"/>
          <w:szCs w:val="26"/>
        </w:rPr>
        <w:t>Реализация Программы включает в себя организационные мероприятия, обеспечивающие планирование, реализацию, корректировку и контроль исполнения предусмотренных Программой мероприятий.</w:t>
      </w:r>
    </w:p>
    <w:p>
      <w:pPr>
        <w:pStyle w:val="TextBodyIndent"/>
        <w:ind w:firstLine="5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firstLine="54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 </w:t>
      </w:r>
      <w:r>
        <w:rPr>
          <w:bCs/>
          <w:sz w:val="26"/>
          <w:szCs w:val="26"/>
          <w:u w:val="single"/>
        </w:rPr>
        <w:t>Этапы реализации Программы.</w:t>
      </w:r>
    </w:p>
    <w:p>
      <w:pPr>
        <w:pStyle w:val="TextBodyIndent"/>
        <w:ind w:firstLine="54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TextBodyIndent"/>
        <w:numPr>
          <w:ilvl w:val="0"/>
          <w:numId w:val="2"/>
        </w:numPr>
        <w:ind w:left="0" w:firstLine="900"/>
        <w:rPr/>
      </w:pPr>
      <w:r>
        <w:rPr>
          <w:bCs/>
          <w:i/>
          <w:sz w:val="26"/>
          <w:szCs w:val="26"/>
          <w:u w:val="single"/>
        </w:rPr>
        <w:t>Диагностический</w:t>
      </w:r>
      <w:r>
        <w:rPr>
          <w:bCs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 xml:space="preserve">(январь, сентябрь 2009-2011гг.): </w:t>
      </w:r>
      <w:r>
        <w:rPr>
          <w:bCs/>
          <w:sz w:val="26"/>
          <w:szCs w:val="26"/>
        </w:rPr>
        <w:t>изучение запросов и потребностей подростков молодежи. Изучение социально – демографический ситуации в городе. Выявление запросов и потребностей с целью внесения корректировки в Программу.</w:t>
      </w:r>
    </w:p>
    <w:p>
      <w:pPr>
        <w:pStyle w:val="TextBodyIndent"/>
        <w:numPr>
          <w:ilvl w:val="0"/>
          <w:numId w:val="2"/>
        </w:numPr>
        <w:ind w:left="0" w:firstLine="900"/>
        <w:rPr/>
      </w:pPr>
      <w:r>
        <w:rPr>
          <w:bCs/>
          <w:i/>
          <w:sz w:val="26"/>
          <w:szCs w:val="26"/>
          <w:u w:val="single"/>
        </w:rPr>
        <w:t>Аналитический</w:t>
      </w:r>
      <w:r>
        <w:rPr>
          <w:bCs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>(декабрь 2009-2011гг.):</w:t>
      </w:r>
      <w:r>
        <w:rPr>
          <w:bCs/>
          <w:sz w:val="26"/>
          <w:szCs w:val="26"/>
        </w:rPr>
        <w:t xml:space="preserve"> Ежегодный коллегиальный анализ эффективности работы отдела с целью подбора более эффективных форм и методов работы.</w:t>
      </w:r>
    </w:p>
    <w:p>
      <w:pPr>
        <w:pStyle w:val="TextBodyIndent"/>
        <w:numPr>
          <w:ilvl w:val="0"/>
          <w:numId w:val="2"/>
        </w:numPr>
        <w:ind w:left="0" w:firstLine="900"/>
        <w:rPr>
          <w:bCs/>
          <w:sz w:val="26"/>
          <w:szCs w:val="26"/>
        </w:rPr>
      </w:pPr>
      <w:r>
        <w:rPr>
          <w:bCs/>
          <w:i/>
          <w:sz w:val="26"/>
          <w:szCs w:val="26"/>
          <w:u w:val="single"/>
        </w:rPr>
        <w:t>Информационный</w:t>
      </w:r>
      <w:r>
        <w:rPr>
          <w:bCs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 xml:space="preserve">(еженедельно в течение действие Программы): </w:t>
      </w:r>
      <w:r>
        <w:rPr>
          <w:bCs/>
          <w:sz w:val="26"/>
          <w:szCs w:val="26"/>
        </w:rPr>
        <w:t>плановая реклама услуг, оказываемых специалистами в СМИ, информационно – просветительская деятельность по каждому направлению работы.</w:t>
      </w:r>
    </w:p>
    <w:p>
      <w:pPr>
        <w:pStyle w:val="TextBodyIndent"/>
        <w:numPr>
          <w:ilvl w:val="0"/>
          <w:numId w:val="2"/>
        </w:numPr>
        <w:ind w:left="0" w:firstLine="900"/>
        <w:rPr>
          <w:bCs/>
          <w:sz w:val="26"/>
          <w:szCs w:val="26"/>
        </w:rPr>
      </w:pPr>
      <w:r>
        <w:rPr>
          <w:bCs/>
          <w:i/>
          <w:sz w:val="26"/>
          <w:szCs w:val="26"/>
          <w:u w:val="single"/>
        </w:rPr>
        <w:t>Практический</w:t>
      </w:r>
      <w:r>
        <w:rPr>
          <w:bCs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 xml:space="preserve">(в течение всего года): </w:t>
      </w:r>
      <w:r>
        <w:rPr>
          <w:bCs/>
          <w:sz w:val="26"/>
          <w:szCs w:val="26"/>
        </w:rPr>
        <w:t>привлечение подростков, молодежи к организации полезного и интересного досуга.</w:t>
      </w:r>
    </w:p>
    <w:p>
      <w:pPr>
        <w:pStyle w:val="TextBodyIndent"/>
        <w:numPr>
          <w:ilvl w:val="0"/>
          <w:numId w:val="2"/>
        </w:numPr>
        <w:ind w:left="0" w:firstLine="900"/>
        <w:rPr/>
      </w:pPr>
      <w:r>
        <w:rPr>
          <w:bCs/>
          <w:i/>
          <w:sz w:val="26"/>
          <w:szCs w:val="26"/>
          <w:u w:val="single"/>
        </w:rPr>
        <w:t>Преобразующий</w:t>
      </w:r>
      <w:r>
        <w:rPr>
          <w:bCs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 xml:space="preserve">(в течение всего года): </w:t>
      </w:r>
      <w:r>
        <w:rPr>
          <w:bCs/>
          <w:sz w:val="26"/>
          <w:szCs w:val="26"/>
        </w:rPr>
        <w:t>планирование и проектирование деятельности отдела в связи с поступившими изменениями и дополнениями, отслеживание эффективности деятельности в связи с поставленными задачами в Программе.</w:t>
      </w:r>
    </w:p>
    <w:p>
      <w:pPr>
        <w:pStyle w:val="TextBodyIndent"/>
        <w:ind w:left="90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tabs>
          <w:tab w:val="clear" w:pos="708"/>
        </w:tabs>
        <w:ind w:left="90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ритерии эффективности Программы</w:t>
      </w:r>
    </w:p>
    <w:p>
      <w:pPr>
        <w:pStyle w:val="TextBody"/>
        <w:tabs>
          <w:tab w:val="clear" w:pos="708"/>
        </w:tabs>
        <w:ind w:left="90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969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rPr/>
            </w:pPr>
            <w:r>
              <w:rPr/>
              <w:t>Положительный имидж отде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rPr/>
            </w:pPr>
            <w:r>
              <w:rPr/>
              <w:t>Оценка деятельности отдела, акты, доклады, публичные выступления, благодарности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rPr/>
            </w:pPr>
            <w:r>
              <w:rPr/>
              <w:t>Наличие и поддержка спонсоров, организаций – партнеров реализации социально – значимых мероприятий для молодеж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rPr/>
            </w:pPr>
            <w:r>
              <w:rPr/>
              <w:t>Анализ деятельности, отчетность по оказанной спонсорской поддержке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rPr/>
            </w:pPr>
            <w:r>
              <w:rPr/>
              <w:t>Наличие у специалистов и руководителя наград, молодежных премий, грантов и т. 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rPr/>
            </w:pPr>
            <w:r>
              <w:rPr/>
              <w:t>База данных по кадрам, отчетность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jc w:val="left"/>
              <w:rPr/>
            </w:pPr>
            <w:r>
              <w:rPr/>
              <w:t>Направленность процесса на формирование установок на здоровый образ жизни сформированность понятия безопасного поведения и ответственного отношения к здоровому образу жиз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rPr/>
            </w:pPr>
            <w:r>
              <w:rPr/>
              <w:t>Анкетирование молодежи наличие инновационных и действенных форм работы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jc w:val="left"/>
              <w:rPr/>
            </w:pPr>
            <w:r>
              <w:rPr/>
              <w:t>Вовлечение общественности в мероприятия социально – досуговой направленности, проявление инициативы проведения данных мероприят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rPr/>
            </w:pPr>
            <w:r>
              <w:rPr/>
              <w:t>Анализ деятельности отдел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jc w:val="left"/>
              <w:rPr/>
            </w:pPr>
            <w:r>
              <w:rPr/>
              <w:t>Скоординированность деятельности всех смежных структур и учреждений города для оптимизации для оптимизации работы с несовершеннолетними гражданами и молодежью через систему подростковых клубов по месту житель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rPr/>
            </w:pPr>
            <w:r>
              <w:rPr/>
              <w:t xml:space="preserve">Взаимодействие обратной связи с субъектами профилактики </w:t>
            </w:r>
          </w:p>
        </w:tc>
      </w:tr>
    </w:tbl>
    <w:p>
      <w:pPr>
        <w:pStyle w:val="TextBodyIndent"/>
        <w:ind w:firstLine="5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firstLine="5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Результат реализации предусмотренных программой мероприятий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903"/>
        <w:gridCol w:w="892"/>
        <w:gridCol w:w="892"/>
        <w:gridCol w:w="909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городских конкурсов, фестивалей, акций, военно-спортивных игр.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действованных в культурно – массовых, духовно-нравственных мероприятиях включая  патриотическое воспитание молодеж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делегаций города Шарыпово, принявших  участие в краевых акциях, фестивалях, слетах 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 Интернет  - сайт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анных грантовых заявок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енно-спортивных объединений, организаци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ециалистов, принявших участие в работе по профилактике наркомании, асоциальных явлений и проблемам ЗОЖ и работе с СОП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казанных молодежи информационных консультаци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военно-спортивных игр и массовых мероприятий, направленных на гражданско-патриотическое  воспитание молодеж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номинантов на получение премии города Шарыпово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даренных, талантливых молодых люде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городской, краевой  школы КВН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родских команд КВН, в том числе школьные и студенчески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рудоустроенных несовершеннолетних граждан и молодеж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</w:tbl>
    <w:p>
      <w:pPr>
        <w:pStyle w:val="TextBody"/>
        <w:tabs>
          <w:tab w:val="clear" w:pos="708"/>
        </w:tabs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</w:tabs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</w:tabs>
        <w:jc w:val="left"/>
        <w:rPr/>
      </w:pPr>
      <w:r>
        <w:rPr>
          <w:b/>
          <w:sz w:val="26"/>
          <w:szCs w:val="26"/>
        </w:rPr>
        <w:t>2.3.</w:t>
      </w:r>
      <w:r>
        <w:rPr>
          <w:sz w:val="26"/>
          <w:szCs w:val="26"/>
        </w:rPr>
        <w:t>Механизм реализации программы</w:t>
      </w:r>
    </w:p>
    <w:p>
      <w:pPr>
        <w:pStyle w:val="TextBody"/>
        <w:tabs>
          <w:tab w:val="clear" w:pos="708"/>
        </w:tabs>
        <w:jc w:val="lef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tabs>
          <w:tab w:val="clear" w:pos="708"/>
        </w:tabs>
        <w:jc w:val="left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Общеотраслевой механизм.</w:t>
      </w:r>
    </w:p>
    <w:p>
      <w:pPr>
        <w:pStyle w:val="TextBody"/>
        <w:tabs>
          <w:tab w:val="clear" w:pos="708"/>
        </w:tabs>
        <w:jc w:val="left"/>
        <w:rPr/>
      </w:pPr>
      <w:r>
        <w:rPr>
          <w:sz w:val="26"/>
          <w:szCs w:val="26"/>
        </w:rPr>
        <w:t>Координация деятельности структурных подразделений администрации города Шарыпово, реализующих смежные программы, затрагивающие интересы молодеж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Структурно – организационный механизм управления Программой.</w:t>
      </w:r>
      <w:r>
        <w:rPr>
          <w:rFonts w:cs="Times New Roman" w:ascii="Times New Roman" w:hAnsi="Times New Roman"/>
          <w:sz w:val="26"/>
          <w:szCs w:val="26"/>
        </w:rPr>
        <w:t xml:space="preserve"> Финансирование программных мероприятий осуществляется в пределах средств, утвержденных решением городского Совета о городском бюджете на очередной финансовый год. Объемы финансирования Программы уточняются ежегодно при рассмотрении бюджета. Главными распорядителями бюджетных средств являются Отдел спорта, туризма и молодежной политики администрации города Шарыпово, совместно с основными исполнителями программных мероприятий. Информируют заинтересованные ведомства и СМИ о проводимых мероприятиях и их результа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i/>
          <w:sz w:val="26"/>
          <w:szCs w:val="26"/>
          <w:u w:val="single"/>
        </w:rPr>
        <w:t>Экономический механиз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истема финансирования молодежной политики, в том числе система внебюджетного финансирования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 xml:space="preserve">Информационный </w:t>
      </w:r>
      <w:r>
        <w:rPr>
          <w:rFonts w:cs="Times New Roman" w:ascii="Times New Roman" w:hAnsi="Times New Roman"/>
          <w:bCs/>
          <w:i/>
          <w:sz w:val="26"/>
          <w:szCs w:val="26"/>
          <w:u w:val="single"/>
        </w:rPr>
        <w:t>механизм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62445"/>
          <w:sz w:val="26"/>
          <w:szCs w:val="26"/>
        </w:rPr>
        <w:t> </w:t>
      </w:r>
      <w:r>
        <w:rPr>
          <w:rStyle w:val="Applestylespan"/>
          <w:rFonts w:cs="Times New Roman" w:ascii="Times New Roman" w:hAnsi="Times New Roman"/>
          <w:sz w:val="26"/>
          <w:szCs w:val="26"/>
        </w:rPr>
        <w:t>Информационное обеспечение молодежи и молодежной политики осуществляемое посредством поддержки и развития молодежной студии,     постоянных рубрик по молодежной тематике в средствах массовой информации, издание</w:t>
      </w:r>
      <w:r>
        <w:rPr>
          <w:rStyle w:val="Appleconvertedspace"/>
          <w:rFonts w:cs="Times New Roman" w:ascii="Times New Roman" w:hAnsi="Times New Roman"/>
          <w:sz w:val="26"/>
          <w:szCs w:val="26"/>
        </w:rPr>
        <w:t> </w:t>
      </w:r>
      <w:r>
        <w:rPr>
          <w:rStyle w:val="Applestylespan"/>
          <w:rFonts w:cs="Times New Roman" w:ascii="Times New Roman" w:hAnsi="Times New Roman"/>
          <w:sz w:val="26"/>
          <w:szCs w:val="26"/>
        </w:rPr>
        <w:t>журналов и</w:t>
      </w:r>
      <w:r>
        <w:rPr>
          <w:rStyle w:val="Appleconvertedspace"/>
          <w:rFonts w:cs="Times New Roman" w:ascii="Times New Roman" w:hAnsi="Times New Roman"/>
          <w:sz w:val="26"/>
          <w:szCs w:val="26"/>
        </w:rPr>
        <w:t> </w:t>
      </w:r>
      <w:r>
        <w:rPr>
          <w:rStyle w:val="Applestylespan"/>
          <w:rFonts w:cs="Times New Roman" w:ascii="Times New Roman" w:hAnsi="Times New Roman"/>
          <w:sz w:val="26"/>
          <w:szCs w:val="26"/>
        </w:rPr>
        <w:t>методических рекомендаций по актуальным вопросам молодежной политики.</w:t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Style w:val="Applestylespan"/>
          <w:rFonts w:cs="Times New Roman" w:ascii="Times New Roman" w:hAnsi="Times New Roman"/>
          <w:i/>
          <w:sz w:val="26"/>
          <w:szCs w:val="26"/>
          <w:u w:val="single"/>
        </w:rPr>
        <w:t xml:space="preserve">Материально – технический </w:t>
      </w:r>
      <w:r>
        <w:rPr>
          <w:rFonts w:cs="Times New Roman" w:ascii="Times New Roman" w:hAnsi="Times New Roman"/>
          <w:bCs/>
          <w:i/>
          <w:sz w:val="26"/>
          <w:szCs w:val="26"/>
          <w:u w:val="single"/>
        </w:rPr>
        <w:t>механиз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Applestylespan"/>
          <w:rFonts w:cs="Times New Roman" w:ascii="Times New Roman" w:hAnsi="Times New Roman"/>
          <w:sz w:val="26"/>
          <w:szCs w:val="26"/>
        </w:rPr>
        <w:t>Помещение, орг. техника, изготовление и обеспечение методической литературы.</w:t>
      </w:r>
    </w:p>
    <w:p>
      <w:pPr>
        <w:pStyle w:val="TextBody"/>
        <w:ind w:firstLine="540"/>
        <w:rPr>
          <w:rFonts w:ascii="Times New Roman" w:hAnsi="Times New Roman" w:cs="Times New Roman"/>
          <w:sz w:val="26"/>
          <w:szCs w:val="26"/>
          <w:highlight w:val="green"/>
        </w:rPr>
      </w:pPr>
      <w:r>
        <w:rPr>
          <w:rFonts w:cs="Times New Roman"/>
          <w:sz w:val="26"/>
          <w:szCs w:val="26"/>
          <w:highlight w:val="green"/>
        </w:rPr>
      </w:r>
    </w:p>
    <w:p>
      <w:pPr>
        <w:pStyle w:val="TextBody"/>
        <w:ind w:firstLine="540"/>
        <w:rPr/>
      </w:pPr>
      <w:r>
        <w:rPr>
          <w:b/>
          <w:sz w:val="26"/>
          <w:szCs w:val="26"/>
        </w:rPr>
        <w:t>2.4.</w:t>
      </w:r>
      <w:r>
        <w:rPr>
          <w:sz w:val="26"/>
          <w:szCs w:val="26"/>
        </w:rPr>
        <w:t xml:space="preserve"> Организацию управления программой и контроль за ходом её выполнения осуществляют органы местного самоуправления.</w:t>
      </w:r>
    </w:p>
    <w:p>
      <w:pPr>
        <w:pStyle w:val="TextBody"/>
        <w:ind w:firstLine="540"/>
        <w:rPr/>
      </w:pPr>
      <w:r>
        <w:rPr>
          <w:sz w:val="26"/>
          <w:szCs w:val="26"/>
        </w:rPr>
        <w:t xml:space="preserve">Ежемесячный отчет о ходе реализации финансируемых программных мероприятиях предоставляется финансовому управлению города Шарыпово. Ежегодный информационный отчет о реализации программных мероприятий представляется главными распорядителями бюджетных средств – отделом спорта, туризма и молодежной политики администрации города Шарыпово на аппаратном совещании главы города Шарыпово, который сопровождается презентацией </w:t>
      </w:r>
      <w:r>
        <w:rPr>
          <w:sz w:val="26"/>
          <w:szCs w:val="26"/>
          <w:lang w:val="en-US"/>
        </w:rPr>
        <w:t>Pawer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oint</w:t>
      </w:r>
      <w:r>
        <w:rPr>
          <w:sz w:val="26"/>
          <w:szCs w:val="26"/>
        </w:rPr>
        <w:t xml:space="preserve"> и на бумажном носителе. </w:t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/>
      </w:pPr>
      <w:r>
        <w:rPr>
          <w:b/>
          <w:sz w:val="26"/>
          <w:szCs w:val="26"/>
        </w:rPr>
        <w:t>2.5.</w:t>
      </w:r>
      <w:r>
        <w:rPr>
          <w:sz w:val="26"/>
          <w:szCs w:val="26"/>
        </w:rPr>
        <w:t xml:space="preserve"> Описание социальных последствий реализации программы</w:t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  <w:t>Основными последствиями реализации программы в социальной сфере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обретение и усовершенствование знаний в современных информационных технологиях. Проведение досуга для подростков из социально незащищенных слоев населения и жителей города. Организация трудовой занятости и профориентационой помощи подростк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влечение внимания молодежи, представителей власти и общественности к актуальным проблемам современности. Овладение навыков в области туристической и спортивной подготовки среди молодеж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явление одаренных, талантливых молодых людей и коллективов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становка «обратной» связи с молодым поколением.    </w:t>
      </w:r>
    </w:p>
    <w:p>
      <w:pPr>
        <w:pStyle w:val="TextBody"/>
        <w:tabs>
          <w:tab w:val="clear" w:pos="708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color w:val="66666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2.6.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жидаемые результаты реализации программы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еализация Программы позволит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формировать систему работы с молодежью на основе партнерского взаимодействия общественных молодежных объединений, учреждений, предприятий города и органов местного самоуправл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формировать в молодежной среде гражданско-патриотическое отношение к  Родине, преемственность традиций российского обществ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овысить ответственность молодых граждан за экономическое и общественное процветание своего город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  </w:t>
      </w:r>
      <w:r>
        <w:rPr>
          <w:rFonts w:cs="Times New Roman" w:ascii="Times New Roman" w:hAnsi="Times New Roman"/>
          <w:color w:val="000000"/>
          <w:sz w:val="26"/>
          <w:szCs w:val="26"/>
        </w:rPr>
        <w:t>- снизить уровень безработицы среди молодеж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  </w:t>
      </w:r>
      <w:r>
        <w:rPr>
          <w:rFonts w:cs="Times New Roman" w:ascii="Times New Roman" w:hAnsi="Times New Roman"/>
          <w:color w:val="000000"/>
          <w:sz w:val="26"/>
          <w:szCs w:val="26"/>
        </w:rPr>
        <w:t>- повысить самоорганизацию, деловую и социальную активность молодеж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  </w:t>
      </w:r>
      <w:r>
        <w:rPr>
          <w:rFonts w:cs="Times New Roman" w:ascii="Times New Roman" w:hAnsi="Times New Roman"/>
          <w:color w:val="000000"/>
          <w:sz w:val="26"/>
          <w:szCs w:val="26"/>
        </w:rPr>
        <w:t>-качественно улучшить работу общественных молодежных объединен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  </w:t>
      </w:r>
      <w:r>
        <w:rPr>
          <w:rFonts w:cs="Times New Roman" w:ascii="Times New Roman" w:hAnsi="Times New Roman"/>
          <w:color w:val="000000"/>
          <w:sz w:val="26"/>
          <w:szCs w:val="26"/>
        </w:rPr>
        <w:t>- улучшить репродуктивное здоровье молодеж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  </w:t>
      </w:r>
      <w:r>
        <w:rPr>
          <w:rFonts w:cs="Times New Roman" w:ascii="Times New Roman" w:hAnsi="Times New Roman"/>
          <w:color w:val="000000"/>
          <w:sz w:val="26"/>
          <w:szCs w:val="26"/>
        </w:rPr>
        <w:t>- повысить духовно-нравственный, творческий потенциал молодых жителей города;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формировать у молодежи более активную жизненную позицию и готовность к участию в общественно-политической жизни города;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формировать у молодежи более активную жизненную позицию и готовности к участию в общественно-политической жизни город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kern w:val="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08"/>
        </w:tabs>
        <w:ind w:left="160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Times New Roman" w:hAnsi="Times New Roman" w:cs="Times New Roman"/>
      <w:b/>
      <w:sz w:val="24"/>
      <w:szCs w:val="24"/>
    </w:rPr>
  </w:style>
  <w:style w:type="character" w:styleId="3">
    <w:name w:val=" Знак Знак3"/>
    <w:basedOn w:val="Style12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basedOn w:val="Style12"/>
    <w:qFormat/>
    <w:rPr>
      <w:rFonts w:ascii="Times New Roman" w:hAnsi="Times New Roman" w:cs="Times New Roman"/>
      <w:bCs/>
      <w:sz w:val="24"/>
      <w:szCs w:val="24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sz w:val="20"/>
      <w:szCs w:val="20"/>
    </w:rPr>
  </w:style>
  <w:style w:type="character" w:styleId="Applestylespan">
    <w:name w:val="apple-style-span"/>
    <w:basedOn w:val="Style12"/>
    <w:qFormat/>
    <w:rPr>
      <w:rFonts w:cs="Times New Roman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Style13">
    <w:name w:val=" Знак Знак"/>
    <w:basedOn w:val="Style12"/>
    <w:qFormat/>
    <w:rPr>
      <w:sz w:val="22"/>
      <w:szCs w:val="22"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tabs>
        <w:tab w:val="clear" w:pos="708"/>
        <w:tab w:val="left" w:pos="432" w:leader="none"/>
      </w:tabs>
      <w:spacing w:lineRule="auto" w:line="240" w:before="0" w:after="0"/>
      <w:ind w:left="72" w:right="-81" w:hanging="0"/>
      <w:jc w:val="center"/>
    </w:pPr>
    <w:rPr>
      <w:rFonts w:ascii="Times New Roman" w:hAnsi="Times New Roman" w:cs="Times New Roman"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2:19:00Z</dcterms:created>
  <dc:creator>User</dc:creator>
  <dc:description/>
  <cp:keywords/>
  <dc:language>en-US</dc:language>
  <cp:lastModifiedBy>user</cp:lastModifiedBy>
  <cp:lastPrinted>2011-02-16T13:14:00Z</cp:lastPrinted>
  <dcterms:modified xsi:type="dcterms:W3CDTF">2011-02-16T06:14:00Z</dcterms:modified>
  <cp:revision>28</cp:revision>
  <dc:subject/>
  <dc:title/>
</cp:coreProperties>
</file>