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город Шарыпово Красноярского края                           </w:t>
      </w:r>
    </w:p>
    <w:p>
      <w:pPr>
        <w:pStyle w:val="Normal"/>
        <w:ind w:left="-567" w:hanging="0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2.2011</w:t>
        <w:tab/>
        <w:tab/>
        <w:tab/>
        <w:tab/>
        <w:tab/>
        <w:tab/>
        <w:tab/>
        <w:tab/>
        <w:tab/>
        <w:t>№ 12-92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Совета депутатов от 23.12.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410 «Об утверждении муниципаль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«Шарыпово – город молодых» на </w:t>
      </w:r>
    </w:p>
    <w:p>
      <w:pPr>
        <w:pStyle w:val="Normal"/>
        <w:rPr/>
      </w:pPr>
      <w:r>
        <w:rPr>
          <w:sz w:val="28"/>
          <w:szCs w:val="28"/>
        </w:rPr>
        <w:t>2009-2011годы» (в ред. от 15.12.2009 г. № 54-5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.03.2010 г. № 57-539; от  04.05.2010 г. № 3-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6.2011 № 4-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края от 04.09.2009 г. № 456-п «Об утверждении порядка принятий решений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, руководствуясь ст. 22 Устава города Шарыпово, Шарыповский городской Совет депутатов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шение Шарыповского городского Совета депутатов от 23.12.2008г. № 40-410 «Об утверждении муниципальной целевой программы «Шарыпово – город молодых» 2009-2011гг.» изменить, изложить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остоянную комиссию по вопросам социальной политики (В.В. Бурмак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средствах массовой информации город Шарып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города Шарыпово                                                         В.Г.Хохлов</w:t>
      </w:r>
    </w:p>
    <w:sectPr>
      <w:type w:val="nextPage"/>
      <w:pgSz w:w="11906" w:h="16838"/>
      <w:pgMar w:left="18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b/>
      <w:bCs/>
      <w:sz w:val="28"/>
      <w:szCs w:val="28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8:00Z</dcterms:created>
  <dc:creator>User</dc:creator>
  <dc:description/>
  <cp:keywords/>
  <dc:language>en-US</dc:language>
  <cp:lastModifiedBy>user</cp:lastModifiedBy>
  <cp:lastPrinted>2011-02-17T14:15:00Z</cp:lastPrinted>
  <dcterms:modified xsi:type="dcterms:W3CDTF">2011-02-17T07:17:00Z</dcterms:modified>
  <cp:revision>57</cp:revision>
  <dc:subject/>
  <dc:title>Шарыповский городской Совет депутатов </dc:title>
</cp:coreProperties>
</file>