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Шарыповского </w:t>
      </w:r>
    </w:p>
    <w:p>
      <w:pPr>
        <w:pStyle w:val="Normal"/>
        <w:jc w:val="right"/>
        <w:rPr/>
      </w:pPr>
      <w:r>
        <w:rPr/>
        <w:t>городского Совета депутатов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15.02.2011 г.</w:t>
      </w:r>
      <w:r>
        <w:rPr/>
        <w:t xml:space="preserve">  № </w:t>
      </w:r>
      <w:r>
        <w:rPr>
          <w:u w:val="single"/>
        </w:rPr>
        <w:t>12-100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нозный пла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ватизации муниципального имуще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а Шарыпово на 2011-2012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080"/>
        <w:gridCol w:w="1440"/>
        <w:gridCol w:w="1903"/>
      </w:tblGrid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, его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й способ приватиз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612" w:leader="none"/>
                <w:tab w:val="left" w:pos="2412" w:leader="none"/>
              </w:tabs>
              <w:ind w:left="521" w:hanging="578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Северный, д. 4, пом.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Северный, д. 3, пом.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Северный, д. 3, пом.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Северный, д. 33, пом. №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1, д. 13, пом. 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1, д. 13, пом. 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Шарыпово, мкр-н 2, д. 4, пом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Шарыпово,  мкр-н 5, д.1, пом.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,пом.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9,пом. 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Шарыпово, 6 мкр-н, д. 13,  пом.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3, пом. 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3, пом.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5, пом.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5, пом.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6, д. 15, пом.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5, пом.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5, пом.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5, пом.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7, пом.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7, пом.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17, пом.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22, пом.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49, пом.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49, пом. 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50, пом. 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6 мкр-н, д. 50, пом. 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17, пом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3-1, пом.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здания, расположенная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. Пионерный, №2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-н Пионерный, д. 27, пом. 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мкр. Пионерный, д. 30, пом.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Шарыпово, мкр. Пионерный, д.31, пом.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, расположенный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Шарыпово, кварт. Листвяг, ул.Западная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, расположенная на земельном участке, состоящая из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Шарыпово, ул.Береговая, 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Шарыпово, ул.Береговая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ский район, 9 км. Автодороги Шарыпово-Ужур, строение 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летно-посадочная полоса, расположенная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Шарыповский район, 9 км. Автодороги Шарыпово-Ужур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пос. Горячегорск, ул. Лесная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Шарыпово, р.п. Дубинино, ул.19 съезда ВЛКСМ, д.10, пом.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19 съезда ВЛКСМ, д. 10, пом. 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Шарыпово, р.п. Дубинино, ул. Шахтерская, д. 7, пом. 4 (но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Шахтерская, д. 7, пом.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Пионеров КАТЭКа, д.19, пом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Пионеров КАТЭКа, д.19, пом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Пионеров КАТЭКа, д.19, пом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Пионеров КАТЭКа, д.19, пом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Комсомольская, д. 28, пом. 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о-механический цех </w:t>
            </w:r>
            <w:r>
              <w:rPr>
                <w:i/>
                <w:sz w:val="20"/>
                <w:szCs w:val="20"/>
              </w:rPr>
              <w:t>(производственная База</w:t>
            </w:r>
            <w:r>
              <w:rPr>
                <w:sz w:val="20"/>
                <w:szCs w:val="20"/>
              </w:rPr>
              <w:t>), расположенный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Пионеров КАТЭКА, № 2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</w:t>
            </w:r>
            <w:r>
              <w:rPr>
                <w:i/>
                <w:sz w:val="20"/>
                <w:szCs w:val="20"/>
              </w:rPr>
              <w:t>производственная База</w:t>
            </w:r>
            <w:r>
              <w:rPr>
                <w:sz w:val="20"/>
                <w:szCs w:val="20"/>
              </w:rPr>
              <w:t>)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Пионеров КАТЭКА, № 22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, расположенная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ул. Пионеров КАТЭКА, д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пос. Дубинино, ул. Советская, №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изводственная База</w:t>
            </w:r>
            <w:r>
              <w:rPr>
                <w:sz w:val="20"/>
                <w:szCs w:val="20"/>
              </w:rPr>
              <w:t xml:space="preserve">, Расположенная на земельном участке, состоящая из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проезд Коммунальный, д.12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проезд Коммунальный, д.12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пр.Коммунальный, д.1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, р.п. Дубинино, проезд Коммунальный, д.12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–трансформаторная  подстанция  № 1  мощностью  1260  кВа  с наружными  сетями, расположенная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адресу:  Россия, Красноярский  край, г. Шарыпово,  кварт.  Листвяг,  ул. Листвя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ю -  1963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4 кВ 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20-1-1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г.  Шарыпово, квартал  Листвяг,  соор. 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по пер. Жемчужный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квартал  Листвяг, пер. Жемчужный,  сооружение №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16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 0,4 кВ  о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20-1-2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квартал  Листвяг, ул. Листвяж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падная, сооружение №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3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 0,4 кВ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Новый, соор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92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 ф  9-2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промбаза   Ашпыл,  соор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 - 492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по ул. Заречная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  ,  соор. 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5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40-35-26, назначение 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 г. Шарыпово, квартал  Энергостроителей,  ул. Светлая,  соор. №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85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 ф 18-40. назначение,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. г. Шарыпово, промбаза Ашпыл,  соор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175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 0,4 кВ 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816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 квартал  Энергостроителей,  ул. Космическая, соор.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22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40-35-16/250 кВ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 квартал  Энергостроителей,  ул. Стартовая,  сооружение №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 0,4 кВ 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 40-35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объекта: Красноярский  край, г. Шарыпово, квартал  Энергостроителей, ул. Стартовая, соор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 15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 линия  ВЛ -10 кВ  от опоры № 94 (линия 10 кВ  Парная-Сартачуль)  до строения 24, назначение: нежилое, расположенная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Шарыповский  район,  д. Сартачуль, полуостров  Красная  Глинка,  база отды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0,63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813/630 кВ  402-11-13  назначение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квартал  Энергостроителей, ул. Светл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. №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 11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.4 кВ от ТП  813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квартал  Энергостроителей, ул. Светл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.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17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от ТП № 806, назначение: 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 квартал  Энергостроителей,  ул. Цветочная,  сооружение 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6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40-35-21/630 кВ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 квартал  Энергостроителей,  ул.  Широкая,  сооружение 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11,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от Т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-35-21 /630 к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  квартал  Энергостроителей,  ул. Широкая,  сооружение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36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однотрансформаторная комплектная подстанция 402-11-14 мощностью 630 кВа с воздушными линиями электропередач напряжением 0,4 кВ, расположенная на земельном участ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г. Шарыпово, кварт. Энергостроителей, ул. Косм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0,950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 0,4 кВ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сноярский  край, г. Шарыпово,  квартал  Листвяг,  ул. Сибирская,  ул. Энтузиастов, ул. Луговая,  ул. Кольцевая,  ул. Сад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 1490,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№ 24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Шарыповский  район,  дер. Сартачуль,  полуостров  Красная  Глина,  база 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ая трансформаторная подстанция 24-2-4/180 кВа с ВЛ  напряжением 10 к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бельной линией 10 кВ  24-2, назначение : нежилое, расположенная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- 0,45  к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тяженность - 0,5  км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 ф 25-23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Шарыповский  район,  Холмогорский с/с,  с. Ажинское,  11 км.  автодороги  Шарыпово-Дубинино, очистные  сооружения,  соор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25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 ф 25-14, назначение: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Шарыповский  район,  Холмогорский с/с,  с. Ажинское,  11 км.  автодороги  Шарыпово-Дубинино, очистные  сооружения,  соор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25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-0,4 к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Шарыповский  район, д. Сартачуль,  п-в Красная  Глина,  база  отдых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523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-0,4 к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Нежилое, расположенное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Шарыповский  район, д. Сартачуль,  п-в Красная  Глина,  база  отдыха, соор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-369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трансформаторная  подстанция  № 2 мощностью 800 кВа  с воздушными  линиями  электропередачи  напряжением  0,4кВ, расположенная на земельном учас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 край,  г. Шарыпово.  кварт.  Листвяг,  на перекрестке  улиц  Сибирская  и  Листвяж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 0,943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артезианская Скважина №9 Южно-Шарыповского водоза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повский район, автодорога Шарыпово-Ужур, Южно-Шарыповский водозабор, сооружение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артезианская Скважина №10 Южно-Шарыповского водоза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повский район, автодорога Шарыпово-Ужур, Южно-Шарыповский водозабор, сооружение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0:00Z</dcterms:created>
  <dc:creator>Customer</dc:creator>
  <dc:description/>
  <cp:keywords/>
  <dc:language>en-US</dc:language>
  <cp:lastModifiedBy>user</cp:lastModifiedBy>
  <cp:lastPrinted>2011-02-16T16:32:00Z</cp:lastPrinted>
  <dcterms:modified xsi:type="dcterms:W3CDTF">2011-02-16T09:35:00Z</dcterms:modified>
  <cp:revision>6</cp:revision>
  <dc:subject/>
  <dc:title> Перечень объектов, имеющих техническую документацию и </dc:title>
</cp:coreProperties>
</file>