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ШАРЫПО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Шарыпово Красноярского края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</w:pBd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6.10.201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spacing w:lineRule="auto" w:line="240" w:before="0" w:after="0"/>
        <w:ind w:right="4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Шарыпово от 28.11.2013 г. №298 «Об утверждении лимитов потребления энергетических ресурсов учреждениями, финансируемыми из бюджета на 2014 год» (в. ред. от 10.02.2014 № 24)</w:t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spacing w:lineRule="auto" w:line="240" w:before="0" w:after="0"/>
        <w:ind w:right="4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поряжений Администрации города Шарыпово от 23.07.2013г. №1623, от 20.08.2013г № 1850, от 03.09.2013 № 1978, от 26.09.2013 г № 2168, от 26.09.2013 № 2169 «О передаче муниципального имущества в оперативное управление», руководствуясь ст.37 Устава города Шарыпо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я в Постановление Администрации города Шарыпово от 28.11.2013г. № 298 «Об утверждении лимитов потребления энергетических ресурсов учреждениями, финансируемыми из бюджета на 2014 год» (в. ред. от 10.02.2014 №24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иложения №№1,6 к Постановлению Администрации города Шарыпово от 28.11.2013г. №298 «Об утверждении лимитов потребления энергетических ресурсов учреждениями, финансируемыми из бюджета на 2014 год» (в ред. от 10.02.2014г.№ 24), изменить, изложив в новой редакции согласно приложениям №№1,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Исполняющего полномочия главы Администрации города Шарыпово И.И. Герилови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со дня его подписания, применяется к правоотношениям, возникшим с 01.01.2014 года, и подлежит официальному </w:t>
      </w:r>
      <w:r>
        <w:rPr>
          <w:rStyle w:val="FontStyle13"/>
          <w:sz w:val="28"/>
          <w:szCs w:val="28"/>
        </w:rPr>
        <w:t xml:space="preserve">опубликованию в периодическом печатном издании «Официальный вестник города Шарыпово» и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 xml:space="preserve"> 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Шарыпово</w:t>
        <w:tab/>
        <w:tab/>
        <w:tab/>
        <w:tab/>
        <w:t>А.С.Пого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7:39:00Z</dcterms:created>
  <dc:creator>Home</dc:creator>
  <dc:description/>
  <cp:keywords/>
  <dc:language>en-US</dc:language>
  <cp:lastModifiedBy>Пользователь</cp:lastModifiedBy>
  <cp:lastPrinted>2014-10-06T15:40:00Z</cp:lastPrinted>
  <dcterms:modified xsi:type="dcterms:W3CDTF">2014-10-08T02:14:00Z</dcterms:modified>
  <cp:revision>79</cp:revision>
  <dc:subject/>
  <dc:title/>
</cp:coreProperties>
</file>