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Шарыпо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Шарыпово Красноярского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774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1pt" to="523.8pt,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18288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4pt" to="523.8pt,14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4.2016</w:t>
        <w:tab/>
        <w:tab/>
        <w:tab/>
        <w:tab/>
        <w:t xml:space="preserve">                                                                          № 51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Шарыпово от 07.10.2013 № 245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муниципального образован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Шарыпово Красноярского края»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</w:t>
      </w:r>
      <w:r>
        <w:rPr>
          <w:rFonts w:cs="Times New Roman" w:ascii="Times New Roman" w:hAnsi="Times New Roman"/>
          <w:color w:val="000000"/>
          <w:sz w:val="28"/>
          <w:szCs w:val="28"/>
        </w:rPr>
        <w:t>179 Бюджетного кодекс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Администрации города Шарыпово от 30.07.2013  № 171 «Об утверждении Порядка принятия решений о разработке муниципальных программ муниципального образования «город Шарыпово Красноярского края», их формировании и реализации» (в редакции                              от 01.10.2014 № 228), руководствуясь статьей 34 Устава города Шарыпово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города Шарыпово от 07.10.2013                  № 245 «Об утверждении муниципальной программы «Развитие образования» муниципального образования «город Шарыпово Красноярского края»                       внести следующие изменения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 «Муниципальная программа «Развитие образования» муниципального образования «город Шарыпово Красноярского края»  к постановлению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1 «Паспорт муниципальной программы» строку  «Ресурсное обеспечение муниципальной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рограммы составит  3152759,52 тыс. рублей, 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619834,5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616837,8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648858,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634539,7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632688,76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федерального бюджета  - 6991,98 тыс. руб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2758,3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0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2602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. - 0,0 тыс. рубл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- 1973755,5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411087,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369624,6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406783,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92753,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393505,7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городского бюджета - 952472,62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7136,2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95251,2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190460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99812,3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199812,3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внебюджетных источников - 219539,3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9979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49203,5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51614,5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9370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9370,75 тыс.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Паспорту Муниципальной программы «Перечень целевых показателей и показателей результативности Муниципальной программы с расшифровкой плановых значений по годам ее реализации» изложить в новой редакции, согласно приложению 1                              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Паспорту Муниципальной программы «Значение целевых показателей на долгосрочный период» изложить в новой редакции, согласно приложению 2 к настоящему постановлению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3 к Паспорту Муниципальной программы «Информация о распределении планируемых расходов по отдельным мероприятиям программ, подпрограммам муниципальной программы» изложить в новой редакции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 Приложение № 4 к Паспорту Муниципальной программы «Информация о ресурсном обеспечении и прогнозной оценке расходов на реализацию целей Муниципальной программы «Развитие образования» изложить в новой редакции,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риложении № 1 к Муниципальной программе «Подпрограмма «Развитие дошкольного, общего и дополнительного образования»  муниципальной программы «Развитие образования  муниципального образования «город Шарыпово Красноярского края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В разделе 1 «Паспорт подпрограммы» строку «Объемы                           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программа финансируется за счет средств краевого бюджета, городского бюджета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2870255,3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557803,94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552346,4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598505,6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580791,6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580807,68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-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388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0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0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краевого бюджета - 1900620,3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348531,9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398885,1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84516,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84516,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- 782190,16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41034,2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60517,0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154320,7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7 г. - 163151,1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163167,1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- 184425,99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0967,8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41909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45299,7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24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33124,47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2. 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подпрограммы осуществляется за счет средств федерального бюджета,  средств краевого бюджета, средств бюджета города, внебюджетных средств в сумме 2870255,3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557803,9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552346,4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598505,6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580791,6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580807,68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388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 0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0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краевого бюджета 1900620,3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348531,9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398885,1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84516,1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84516,10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782190,16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41034,22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60517,0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154320,7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63151,1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163167,1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184425,99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0967,8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41909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45299,7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1 к Подпрограмме «Целевые индикаторы Подпрограммы» изложить в новой редакции, согласно приложению 5                  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8. Приложение № 2 к Подпрограмме «Перечень мероприятий подпрограммы "Развитие дошкольного, общего и дополнительного образования" на территории муниципального образования «город  Шарыпово Красноярского края» изложить в новой редакции, согласно приложению 6                  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9. В приложении № 3 к Муниципальной программе «Подпрограмма «Развитие в городе Шарыпово системы отдыха, оздоровления и занятости детей» муниципальной программы «Развитие образования на территории муниципального образования город Шарыпово Красноярского края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9.1. В разделе 1 «Паспорт подпрограммы» строку «Объемы                           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программа финансируется за счет средств краевого и городского бюджетов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79267,62 тыс. рублей,                      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27737,3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24368,4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. - 9283,73 тыс. рубл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8939,0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8939,05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средств  краевого  бюджета 30038,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5747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4290,2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0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0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средств городского бюджета 14138,9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2977,6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2806,8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2968,9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2692,7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2692,77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внебюджетных средств 35090,65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9011,9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7271,3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6314,7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 6246,2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 6246,28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подпрограммы осуществляется за счет средств краевого, городского  бюджетов и внебюджетных средств в сумме                           79267,62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27737,3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24338,4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9283,7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8939,0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8939,05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средств  краевого  бюджета 30038,0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5747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4290,2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0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 0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 0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средств городского бюджета 14138,9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2977,6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2806,8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2968,9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2692,7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2692,77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внебюджетных средств 35090,65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9011,9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7271,3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6314,7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6246,2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6246,28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№ 1 к Подпрограмме «Перечень целевых индикаторов Подпрограммы» изложить в новой редакции, согласно приложению 7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№ 2 к Подпрограмме «Перечень мероприятий подпрограммы "Развитие в городе Шарыпово системы отдыха, оздоровления                                   и занятости детей муниципальной программы «Развитие образования»                 на территории муниципального образования «город Шарыпово Красноярского края» изложить в новой редакции, согласно приложению 8                         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2. В приложении № 4 к Муниципальной программе «Подпрограмма «Поддержка детей-сирот, расширение практики применения семейных форм воспитания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2.1. В разделе 1 «Паспорт подпрограммы» строку «Объемы                          и источники финансирования подпрограммы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программа финансируется за счет средств краевого, федерального бюджето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ъем финансирования программы составит 26862,98 тыс. рублей,                                        в том числ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014 г. – 0,0 тыс. рублей, в том числе за счет средств федерального                бюджета – 0,0 тыс. рублей, за счет средств краевого бюджета – 0,0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015 г. – 4650,68 тыс. рублей, в том числе за счет средств федерального бюджета – 1370,38 тыс. рублей, за счет средств краевого бюджета –                3280,3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016 г. – 5553,1 тыс. рублей, в том числе за счет средств федерального бюджета – 0,0 тыс. рублей, за счет средств краевого бюджета –                        5553,1 тыс.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. – 9255,1 тыс. рублей, в том числе за счет средств федерального бюджета – 2602,8 тыс. рублей, за счет средств краевого бюджета –                       6652,3 тыс.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. – 7404,1 тыс. рублей, в том числе за счет средств федерального бюджета – 0,0 тыс. рублей, за счет средств краевого бюджета –                           7404,1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2. В  разделе 2 «Основные разделы подпрограммы», пункт 2.7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подпрограммы осуществляется                                    за счет средств краевого и федерального бюдже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запланированные на реализацию подпрограммы, составляют 26862,98 тыс. рублей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. – 0,0 тыс. рублей, в том числе за счет средств федерального бюджета – 0,0 тыс. рублей, за счет средств краевого бюджета – 0,0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. – 4650,68 тыс. рублей, в том числе за счет средств федерального бюджета – 1370,38 тыс. рублей, за счет средств краевого бюджета –                     3280,3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. – 5553,1 тыс. рублей, в том числе за счет средств федерального бюджета – 0,0 тыс. рублей, за счет средств краевого бюджета –                5553,1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9255,1 тыс. рублей, в том числе за счет средств федерального бюджета – 2602,8 тыс. рублей, за счет средств краевого бюджета –                  6652,3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. – 7404,1 тыс. рублей, в том числе за счет средств федерального бюджета – 0,0 тыс. рублей, за счет средств краевого бюджета – 7404,1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№ 1 к Подпрограмме «Перечень целевых индикаторов Подпрограммы» изложить в новой редакции, согласно приложению 9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Приложение № 2 к Подпрограмме «Перечень мероприятий подпрограммы» изложить в новой редакции, согласно приложению 10                           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В приложении № 5 к Муниципальной программе «Подпрограмма «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ение реализации муниципальной программы и прочие мероприятия                    в области образования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15.1. В разделе 1 «Паспорт подпрограммы» строку </w:t>
      </w:r>
      <w:r>
        <w:rPr>
          <w:rFonts w:cs="Times New Roman" w:ascii="Times New Roman" w:hAnsi="Times New Roman"/>
          <w:b/>
          <w:i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ъемы                                и источники финансирования подпрограммы» изложить в новой редакции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02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программа финансируется за счет средств краевого и городского  бюджет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 176123,59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. - 34243,25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краевого бюджета - 11168,84 тыс.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городского бюджета - 23074,41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. - 35422,34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городского  бюджета - 31877,47 тыс.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- 3522,1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средств - 22,7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- 35466,14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городского бюджета – 33120,7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– 2345,36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. - 35503,93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городского бюджета - 33918,43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- 1585,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- 35487,93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городского бюджета - 33902,43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- 1585,5 тыс. рублей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5.2. В  разделе 2 «Основные разделы подпрограммы», пункт 2.7  изложить 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Финансовое обеспечение реализации подпрограммы осуществляется                       за счет средств краевого и городского 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редства краевого и городского бюджетов, запланированные                                   на реализацию подпрограммы, составляют </w:t>
      </w:r>
      <w:r>
        <w:rPr>
          <w:rFonts w:cs="Times New Roman" w:ascii="Times New Roman" w:hAnsi="Times New Roman"/>
          <w:sz w:val="28"/>
          <w:szCs w:val="28"/>
        </w:rPr>
        <w:t>176123,59 тыс. рублей,              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. - 34243,25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- 23074,4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- 11168,8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15 г. - 35422,34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- 31877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- 3522,1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- 22,7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16 г. - 35466,14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– 33120,77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2345,36 тыс. рубл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. - 34957,88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- 35503,93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- 1585,5 тыс. рубл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8 г. – 35487,93 тыс. рубле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ом числе за счет средств городского бюджета 33902,43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краевого бюджета - 1585,5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Приложение № 2 к Подпрограмме "Перечень мероприятий подпрограммы с указанием объема средств на их реализацию и ожидаемых результатов" изложить в новой редакции, согласно приложению 11                          к настоящему постановлению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Приложение № 7 к Муниципальной программе «Прогноз сводных показателей муниципальных заданий» изложить в новой редакции, согласно                                приложению 12 к настоящему постановлению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                         на заместителя Главы города Шарыпово по социальным вопросам Ю.В. Рудь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в день, следующий за днем его </w:t>
      </w:r>
      <w:r>
        <w:rPr>
          <w:rStyle w:val="FontStyle13"/>
          <w:sz w:val="28"/>
          <w:szCs w:val="28"/>
        </w:rPr>
        <w:t>официального опубликования в периодическом печатном издании «Официальный вестник города Шарыпово» и подлежит размещению                      на официальном сайте Администрации города Шарыпово в сети Интернет.</w:t>
      </w:r>
    </w:p>
    <w:p>
      <w:pPr>
        <w:pStyle w:val="Style18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Шарыпово</w:t>
        <w:tab/>
        <w:tab/>
        <w:t xml:space="preserve">                                               В.Б. Баршин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Олеся</cp:lastModifiedBy>
  <cp:lastPrinted>2016-04-13T11:38:00Z</cp:lastPrinted>
  <dcterms:modified xsi:type="dcterms:W3CDTF">2016-04-20T01:28:00Z</dcterms:modified>
  <cp:revision>4553</cp:revision>
  <dc:subject/>
  <dc:title/>
</cp:coreProperties>
</file>