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города Шарыпово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 Шарыпово Красноярского кра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571500</wp:posOffset>
                </wp:positionH>
                <wp:positionV relativeFrom="paragraph">
                  <wp:posOffset>77470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6.1pt" to="523.8pt,6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571500</wp:posOffset>
                </wp:positionH>
                <wp:positionV relativeFrom="paragraph">
                  <wp:posOffset>182880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4.4pt" to="523.8pt,14.4pt" stroked="t" o:allowincell="f" style="position:absolute;mso-position-horizont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8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06.2016</w:t>
        <w:tab/>
        <w:tab/>
        <w:t xml:space="preserve">                                                                                            № 125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Шарыпово от 07.10.2013 № 245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муниципальной программы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образования» муниципального образования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Шарыпово Красноярского края»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в редакции от 15.02.2016 № 26, от 14.04.2016 № 51,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2.06.2016 № 92, от 17.06.2016 № 105)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</w:t>
      </w:r>
      <w:r>
        <w:rPr>
          <w:rFonts w:cs="Times New Roman" w:ascii="Times New Roman" w:hAnsi="Times New Roman"/>
          <w:color w:val="000000"/>
          <w:sz w:val="28"/>
          <w:szCs w:val="28"/>
        </w:rPr>
        <w:t>179 Бюджетного кодекса</w:t>
      </w:r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постановлением Администрации города Шарыпово                                      от 30.07.2013  № 171 «Об утверждении Порядка принятия решений                              о разработке муниципальных программ муниципального образования                   «город Шарыпово Красноярского края», их формировании и реализации»                                                           (в редакции от 01.10.2014 № 228, от 11.04.2016 № 45), руководствуясь статьей 34 Устава города Шарыпово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постановление Администрации города Шарыпово от 07.10.2013                  № 245 «Об утверждении муниципальной программы «Развитие образования» муниципального образования «город Шарыпово Красноярского края»                     (в редакции от 15.02.2016 № 26, от 14.04.2016 № 51, от 02.06.2016 № 92,                       от 17.06.2016 № 105) внести следующие изменения:</w:t>
      </w:r>
    </w:p>
    <w:p>
      <w:pPr>
        <w:pStyle w:val="Style19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приложении  «Муниципальная программа «Развитие образования» муниципального образования «город Шарыпово Красноярского края»  к постановлению:</w:t>
      </w:r>
    </w:p>
    <w:p>
      <w:pPr>
        <w:pStyle w:val="Style19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 В разделе 1 «Паспорт муниципальной программы» строку  «Ресурсное обеспечение муниципальной программы» изложить в новой редакции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Объем финансирования программы составит 3184573,24 тыс. рублей,                 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одам реализаци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4 г. - 619834,56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5 г. - 616837,84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6 г. – 680672,32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. - 634539,76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8 г. - 632688,76 тыс.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з средств федерального бюджета  - 6991,98 тыс. рубле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. - 1630,8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5 г. - 2758,38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6 г. - 0,0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. - 2602,8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 2018 г. - 0,0 тыс. рублей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з средств краевого бюджета – 1992934,24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. - 411087,7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5 г. - 369624,68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6 г. – 425962,26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. - 392753,9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8 г. - 393505,7 тыс. руб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з средств городского бюджета – 964761,94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. - 167136,26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5 г. - 195251,27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6 г. – 202749,79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. - 199812,31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. - 199812,31 тыс. руб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з внебюджетных источников – 219885,08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. - 39979,8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5 г. - 49203,51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. – 51960,27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. - 39370,75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. - 39370,75 тыс. рубле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 3 к Паспорту Муниципальной программы «Информация о распределении планируемых расходов по отдельным мероприятиям программ, подпрограммам муниципальной программы» изложить в новой редакции, согласно приложению 1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4 к Паспорту Муниципальной программы «Информация о ресурсном обеспечении и прогнозной оценке расходов на реализацию целей Муниципальной программы «Развитие образования» изложить в новой редакции, согласно приложению 2 к настоящему постановлению.</w:t>
      </w:r>
    </w:p>
    <w:p>
      <w:pPr>
        <w:pStyle w:val="Style18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В приложении № 1 к Муниципальной программе «Подпрограмма «Развитие дошкольного, общего и дополнительного образования»  муниципальной программы «Развитие образования  муниципального образования «город Шарыпово Красноярского края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1. В разделе 1 «Паспорт подпрограммы» строку «Объемы                            и источники финансирования» изложить в новой редакции: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одпрограмма финансируется за счет средств краевого бюджета, городского бюджета, внебюджетных средств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Объем финансирования подпрограммы составит 2878682,53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. - 557803,94 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5 г. - 552346,40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6 г. – 606932,83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. - 580791,68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8 г. - 580807,68 тыс. руб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федерального бюджета - 3018,8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. - 1630,8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5 г. - 1388,0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6 г. - 0,0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. - 0,0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8 г. - 0,0 тыс. рублей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За счет краевого бюджета – 1898187,04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. - 384171,11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5 г. - 348531,93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6 г. – 396451,8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. - 384516,1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. - 384516,1 тыс. руб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бюджета города – 792912,11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. - 141034,22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5 г. - 160517,00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6 г. – 165042,67 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7 г. - 163151,11 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. - 163167,11 тыс. руб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 счет внебюджетных средств – 184564,58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. - 30967,81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5 г. - 41909,47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6 г. – 45438,36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. - 33124,47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. - 33124,47 тыс. рублей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2. В  разделе 2 «Основные разделы подпрограммы», пункт 2.7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Финансирование подпрограммы осуществляется за счет средств федерального бюджета,  средств краевого бюджета, средств бюджета города, внебюджетных средств в сумме 2878682,53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. - 557803,94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5 г. - 552346,40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6 г. – 606912,83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. - 580791,68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8 г. - 580807,68 тыс.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федерального бюджета 3018,8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. - 1630,8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. - 1388,0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6 г. -  0,0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. - 0,0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8 г. - 0,0 тыс. рублей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За счет краевого бюджета 1898187,04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. - 384171,11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5 г. - 348531,93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6 г. – 396451,8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. - 384516,10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. - 384516,10 тыс. руб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бюджета города 792912,11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. - 141034,22 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5 г. - 160517,00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6 г. – 165042,67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. - 163151,11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. - 163167,11 тыс. руб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 счет внебюджетных средств 184564,58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. - 30967,81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5 г. - 41909,47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6 г. – 45438,36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. - 33124,47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. - 33124,47 тыс. рублей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ложение № 2 к Подпрограмме «Перечень мероприятий подпрограммы "Развитие дошкольного, общего и дополнительного образования" на территории муниципального образования «город  Шарыпово Красноярского края» изложить в новой редакции, согласно приложению 3                   к настоящему постановлению.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                         на заместителя Главы города Шарыпово по социальным вопросам Ю.В. Рудь.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в силу в день, следующий за днем его </w:t>
      </w:r>
      <w:r>
        <w:rPr>
          <w:rStyle w:val="FontStyle13"/>
          <w:sz w:val="28"/>
          <w:szCs w:val="28"/>
        </w:rPr>
        <w:t>официального опубликования в периодическом печатном издании «Официальный вестник города Шарыпово» и подлежит размещению                      на официальном сайте Администрации города Шарыпово в сети Интернет.</w:t>
      </w:r>
    </w:p>
    <w:p>
      <w:pPr>
        <w:pStyle w:val="Style18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Шарыпово</w:t>
        <w:tab/>
        <w:tab/>
        <w:t xml:space="preserve">                                               В.Б. Баршинов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cs="Times New Roman"/>
    </w:rPr>
  </w:style>
  <w:style w:type="character" w:styleId="Style17">
    <w:name w:val="Основной текст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8:59:00Z</dcterms:created>
  <dc:creator>Олеся</dc:creator>
  <dc:description/>
  <cp:keywords/>
  <dc:language>en-US</dc:language>
  <cp:lastModifiedBy>Олеся</cp:lastModifiedBy>
  <cp:lastPrinted>2016-06-10T09:52:00Z</cp:lastPrinted>
  <dcterms:modified xsi:type="dcterms:W3CDTF">2016-07-01T02:41:00Z</dcterms:modified>
  <cp:revision>4805</cp:revision>
  <dc:subject/>
  <dc:title/>
</cp:coreProperties>
</file>