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  в городе  Шарыпово»   на 2014 - 2016 годы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о-юношеского спорта и системы подготовки спортивного резерв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552"/>
        <w:gridCol w:w="6520"/>
      </w:tblGrid>
      <w:tr>
        <w:trPr>
          <w:trHeight w:val="68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о-юношеского спорта и системы подготовки спортивного резерва»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 городе Шарыпово» на 2014 - 201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        Исполнитель мероприятий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 Шарыпово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роприятий, направленных развитие детско-юношеского спорта и на поиск и поддержку талантливых, одаренных детей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 (сохранение показателя до 2016 года на уровне 59 % (455чел.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ерешедших на очередной этап обучения (увеличение с 82% до 85 % к 2016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ерешедших на следующий год обучения тренировочных групп увеличится с 210 человек до 217 человек к 2016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численных в сборные команды РФ/субъектов РФ (сохранение показателя до 2016 года на уровне 6 % (13 человек))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14 - 20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всего 27 872,47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27 822,47 тыс. рублей;</w:t>
            </w:r>
          </w:p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50,00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 338,77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88,77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50,0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 266,85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66,85 тыс. рублей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 266,85 тыс. рублей, в том числе:</w:t>
            </w:r>
          </w:p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 9 266,85 тыс. рублей;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 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.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Постановка муниципальной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под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проблему  развития системы подготовки спортивного резерва в городе Шарыпово.  В связи с этим возникла необходимость в стратегическом её изменении, усиления деятельности по нескольким направлениям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, отбор и профессиональная подготовка  наиболее одаренных молодых спортсмен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возможности  современной,  качественной спортивной подгот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готовки спортивного резерва  в г. Шарыпово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нашего города и  Красноярского кр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остижениями в подготовке спортивного резерва в городе  еще существует немало пробл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 можно условно разделить на две груп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блемы  отражаются и  на подготовке  спортивного резерва в городе Шарыпо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 Используемый программно-целевой метод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Цель подпрограммы:  формирование системы подготовки спортивного резер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роприятия подпрограммы  в совокупности нацелены на решение основной цели под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оптимизацию тренировочного процесса, достижение высоких спортивны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Развитие кадровой политики подготовки спортивного резер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одготовки спортивного резерва предполагает участие административно-преподавательского состава  в различных семинарах, конференциях и курсах повышения квалификации. Без участия квалифицированных тренеров, административного персонала невозможно рассчитывать на наивысший спортивный результат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СДЮСШОР  наивысших спортивных результа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перешедших на очередной этап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, зачисленных в сборные команды РФ/субъектов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 бюджета города в соответствии с мероприятиями подпрограммы, согласно приложению № 2 к под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отдел спорта, туризма и молодежной политики администрации города Шарыпов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ому бюджетному  учреждению, являющимся исполнителем  соответствующих мероприятий подпрограммы, субсидий из бюджета города на возмещение нормативных затрат, связанных с оказанием им в соответствии с муниципальным  заданием выполнения работ, для реализации мероприятий, предусмотренных подпрограммой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,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 МБОУ ДОД  «СДЮСШОР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подпрограммой и контроль за ходом ее выполнения</w:t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МБОУ ДОД «СДЮСШОР»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ДОД «СДЮСШОР» осуществляет: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 от реализации подпрограмм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реждение соответствующим финансир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долю обучающихся, перешедших на очередной этап обучения до 85 % к 2016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ичество обучающихся перешедших на следующий год обучения тренировочных групп увеличится с 210 до 217 человек к 2016 году)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ить количество обучающихся занявших призовые места на соревнованиях разного уровня: муниципального, зонального, краевого, межрегионального, всероссийского, международного на уровне 59 % от общего количества обучающихся (455 чел.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ить показатель на уровне 6% (13 чел.) от количества обучающихся тренировочных групп (217 чел), зачисленных в сборные команды РФ/субъектов РФ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бюджета города.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8"/>
          <w:szCs w:val="28"/>
        </w:rPr>
        <w:t>Объем расходов средств бюджета города на реализацию мероприятий подпрограммы составляет  всего 27 872,47 тыс. рублей, в том числе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27 822,47 тыс. рублей;</w:t>
      </w:r>
    </w:p>
    <w:p>
      <w:pPr>
        <w:pStyle w:val="Normal"/>
        <w:snapToGrid w:val="false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50,00 тыс. рублей;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9 338,77 тыс. рублей, в том числе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288,77 тыс. рублей;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50,00 тыс. рублей;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 266,85 тыс. рублей, в том числе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266,85 тыс. рублей;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9 266,85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города 9 266,85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иМП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  <w:tab/>
        <w:tab/>
        <w:tab/>
        <w:tab/>
        <w:t xml:space="preserve">           Л.А. Когдани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3:00Z</dcterms:created>
  <dc:creator>Чечкова Светлана Николаевна</dc:creator>
  <dc:description/>
  <cp:keywords/>
  <dc:language>en-US</dc:language>
  <cp:lastModifiedBy>Admin</cp:lastModifiedBy>
  <cp:lastPrinted>2014-04-21T14:03:00Z</cp:lastPrinted>
  <dcterms:modified xsi:type="dcterms:W3CDTF">2014-04-21T07:04:00Z</dcterms:modified>
  <cp:revision>6</cp:revision>
  <dc:subject/>
  <dc:title/>
</cp:coreProperties>
</file>