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8" w:hanging="0"/>
        <w:jc w:val="both"/>
        <w:rPr/>
      </w:pPr>
      <w:r>
        <w:rPr>
          <w:sz w:val="28"/>
          <w:szCs w:val="28"/>
        </w:rPr>
        <w:t>Приложение № 4.3</w:t>
      </w:r>
    </w:p>
    <w:p>
      <w:pPr>
        <w:pStyle w:val="Normal"/>
        <w:ind w:left="4962" w:right="-2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е Шарыпово»   на 2014 - 2016 годы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ых видов спорта среди детей и подростков в системе подготовки спортивного резерва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100" w:before="0" w:after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ссовых видов спорта среди детей и подростков в системе подготовки спортивного резерва»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бюджетных средств,           Исполнители мероприятий подпрограммы,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дел спорта, туризма и молодежной политики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о-юношеская спортивная школа»</w:t>
            </w:r>
          </w:p>
        </w:tc>
      </w:tr>
      <w:tr>
        <w:trPr>
          <w:trHeight w:val="631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словий для занятий массовыми видами спорта детей и подростков в возрасте до 18 лет</w:t>
            </w:r>
          </w:p>
        </w:tc>
      </w:tr>
      <w:tr>
        <w:trPr>
          <w:trHeight w:val="296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азвитие детско-юношеских массовых видов спорта, формирование единой системы поиска, выявления и поддержки одаренных детей, повышение качества управления подготовкой спортивного резер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вершенствование системы мероприятий, направленных на развитие детско-юношеского спорта, поиск, поддержку талантливых и одаренных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кадровой политики подготовки спортивного резер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имающихся в МБОУ ДОД «ДЮСШ»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величение значения показателя с 700 человек в 2012 году до 750 человек в 2016 году);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 разрядников (увеличение значения показателя с 25 человек в 2012 году до 45 человек в 2016 году);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  муниципаль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24 723,07 тыс. рублей, из них по  годам:   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4 год – 8 754,53 тыс. рублей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15 год  - 7 984,27 тыс. рублей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- 7 984,27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</w:t>
            </w:r>
          </w:p>
        </w:tc>
      </w:tr>
    </w:tbl>
    <w:p>
      <w:pPr>
        <w:pStyle w:val="Normal"/>
        <w:ind w:right="0" w:hanging="0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color w:val="666666"/>
          <w:sz w:val="28"/>
          <w:szCs w:val="28"/>
          <w:shd w:fill="FFFFFF" w:val="clear"/>
        </w:rPr>
        <w:t>^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Постановка муниципальной проблемы и обоснование необходимости разработки подпрограммы: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Стратегия обозначила проблему  развития массовых видов спорта среди детей, подростков и системы подготовки спортивного резерва в Красноярском крае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Normal"/>
        <w:ind w:left="567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   обеспечение возможности  современной,  качественной спортивной подготовки молодых людей по массовым видам спорта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выявление, отбор и профессиональная подготовка  наиболее одаренных молодых спортсменов;</w:t>
      </w:r>
    </w:p>
    <w:p>
      <w:pPr>
        <w:pStyle w:val="Normal"/>
        <w:ind w:left="567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стойкой мотивационной составляющей характера человека в части выбора профессионального спорта в качестве основной деятельност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сновной целью подготовки спортивного резерва Красноярского края и муниципального образования города Шарыпово в современных условиях стало вовлечение  оптимального числа  юношей и девушек к регулярным занятиям физической культурой и спортом, повышенной интенсивности, своевременный отбор  и подготовка наиболее одаренных для включения в составы спортивных сборных команд Красноярского края и России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имающихся в МБОУ ДОД «ДЮСШ» составила: в  2010г. –583 человека, в 2011г. – 673 человека, в 2012 г. – 700 человек. 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Воспитанники спортивной школы входят в состав сборных команд Красноярского края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Наряду с достижениями в подготовке спортивного резерва на территории муниципального образования г. Шарыпово еще немало проблем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сновные проблемы развития системы подготовки спортивного резерва можно условно разделить на следующие группы: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организационно-правовые проблемы управления системой подготовки спортивного резерва.</w:t>
      </w:r>
    </w:p>
    <w:p>
      <w:pPr>
        <w:pStyle w:val="Normal"/>
        <w:jc w:val="both"/>
        <w:rPr/>
      </w:pPr>
      <w:r>
        <w:rPr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   недостаточное количество современных спортивных сооружений;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старевшие подходы и даже их отсутствие в информационном, медико-биологическом, научно-методическом сопровождении спортсменов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 отражаются и  на подготовке  спортивного резерва по массовым видам спорта в муниципальном образовании городе Шарыпово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звития системы подготовки спортивного резерва требуется также программный подход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й программно-целевой метод позволит:</w:t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>- 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>- обеспечить эффективное планирование и мониторинг результатов реализации подпрограммы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 Организация условий для занятий массовыми видами спорта детей и подростков в возрасте до 18 лет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» (Распоряжение Правительства Российской Федерации №1101-р от 07.08.2009), направленными на развитие детско-юношеского спорта и формирование цельной системы подготовки спортивного резерва.</w:t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ind w:right="0" w:firstLine="709"/>
        <w:jc w:val="both"/>
        <w:rPr/>
      </w:pPr>
      <w:bookmarkStart w:id="0" w:name="_GoBack"/>
      <w:bookmarkEnd w:id="0"/>
      <w:r>
        <w:rPr>
          <w:b/>
          <w:sz w:val="28"/>
          <w:szCs w:val="28"/>
          <w:u w:val="single"/>
        </w:rPr>
        <w:t>Задача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детско-юношеских массовых видов спорта,  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укрепление материально-технической базы МБОУ ДОД «ДЮСШ»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ние системы мероприятий, направленных на развитие детско-юношеского спорта, поиск и поддержку талантливых и  одаренных детей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 xml:space="preserve">Создание системы подготовки спортивного резерва предполагает как развитие краевых государственных учреждений, муниципальных учреждений физкультурно-спортивной направленности, так и изменение вектора кадровой политики в сторону модернизации. Без участия квалифицированных тренеров, административного персонала невозможно рассчитывать на наивысший спортивный результат учащихся учреждений дополнительного образования детей физкультурно-спортивной направленности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3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кадровой политики подготовки спортивного резерва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МБОУ ДОД «ДЮСШ»  наивысших спортивных результатов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 I этап -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II этап -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III этап -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занимающихся в МБОУ ДОД «ДЮСШ» с 700 человек в 2012 году до 750 человек в 2016 году; 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6 г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Детско-юношеская спортивная школа»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города в соответствии с мероприятиями подпрограммы, согласно приложению № 2 к подпрограмме (далее – подпрограммы). 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ind w:right="-28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БОУ ДОД  «ДЮСШ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right="-28" w:hanging="709"/>
        <w:jc w:val="center"/>
        <w:rPr/>
      </w:pPr>
      <w:r>
        <w:rPr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ind w:left="1440" w:right="-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Текущее управление реализацией подпрограммы осуществляется МБОУ ДОД «ДЮСШ»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МБОУ ДОД «ДЮСШ» осуществляет:</w:t>
      </w:r>
    </w:p>
    <w:p>
      <w:pPr>
        <w:pStyle w:val="Style15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5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5. Оценка социально-эконом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занимающихся в МБОУ ДОД «ДЮСШ» с 700 человек в 2012 году до 750 человек в 2016 году; 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6 году.</w:t>
      </w:r>
    </w:p>
    <w:p>
      <w:pPr>
        <w:pStyle w:val="Normal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autoSpaceDE w:val="false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6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бюджета город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местного  бюджета на реализацию мероприятий подпрограммы составляет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24 723,07 тыс. рублей, из них по  годам:    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014 год – 8 754,53 тыс. рублей;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015 год  - 7 984,27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- 7 984,27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>Л.А. Ког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right="0" w:hanging="0"/>
      <w:outlineLvl w:val="3"/>
    </w:pPr>
    <w:rPr>
      <w:rFonts w:eastAsia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right="0" w:hanging="0"/>
      <w:outlineLvl w:val="4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right="0" w:hanging="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9B0FA41F05B4312C08B4F7CC544CEE3EABBCE98476B9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15:00Z</dcterms:created>
  <dc:creator>Admin</dc:creator>
  <dc:description/>
  <cp:keywords/>
  <dc:language>en-US</dc:language>
  <cp:lastModifiedBy>Admin</cp:lastModifiedBy>
  <cp:lastPrinted>2013-10-01T12:16:00Z</cp:lastPrinted>
  <dcterms:modified xsi:type="dcterms:W3CDTF">2014-03-20T11:15:00Z</dcterms:modified>
  <cp:revision>72</cp:revision>
  <dc:subject/>
  <dc:title/>
</cp:coreProperties>
</file>